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LINERS 2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one liner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first place the files LINER.WCX, LINER.CFG, LINER.TXT, and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:\WILDCAT (or whatever you use) home directory.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.CFG file 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&lt;-- Number of Liners to keep track of and display. (Maximum is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A@     &lt;-- Default color for each liner. Must be in @ cod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Liners as my LOGON2.WCX so that everyone sees it after their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! To do it this way, all you have to do is rename the LINER.WC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2.WCX". DO NOT rename any of the other files! Leave them as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Liners from a menu keypress, if you already hav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routines that you don't want to mess with. If you decide to run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leave all the filenames as they are originally and add LINER.WC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MAKEMENU like you would any other WCX program. Now edi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cDRAW (or whatever) to show the new [K]eypress you'v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ILT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simply one word per lin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update the profanity list as you think of words to ad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can occur from anywhere within the Liner, and will be rej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one Liner per line upto 7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plus 4 characters for the color code. This allows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stored Liners should a user enter something no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missed by your fil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! This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LINER.CFG file. It will remove all nags, and show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registered user! On top of that, it will enable the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! Each user will then be prompted to change the color of their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sy to use built-in menu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Liners, please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BBS for your registration code. Sorry for the trou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some pirating of my programs, I have decided to use 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1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 Don't forget to leave me a message afte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info I need (in REGISTER.FRM) to make your code!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dit card orders can only be taken on Nodes 1, 2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