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rom Joseph Mas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checking every 2 weeks or so, and will fix the bugs with L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a new version to the public if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lanning on a big overhaul in August, but I don't have the tim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ug, it's best to report in the LORD echo,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ll have found a way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!  I have been notified that the docs _suck_!  Well, they wer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I_ could do, so if someone would please write them _FOR ME_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What I want is for someone to just dump 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feet, and if I really like it, I'll send you $100, and a free r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my products, and I'll include it (instead of my doc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'm going to be away until August 16th, I would appreciate that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just release their docs in a separate ZIP, and get them distribu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n't personally authorize them without seeing them, but that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you from releasing new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Mas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