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ustom logon that has the unique feature of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message (a page) to all other online nod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ool in getting users to chat or play head to hea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is practically useless on a one line syste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de zero is included in the paging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bbs with more than 10 lines your users may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ogon omits the qoute-of-the-day and the birthd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Checking out who's playing what door game check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here.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4/5/95 Updated to take advantage of new Pagenode of 4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by Steve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Empires at War 2.53 - Napoleonic Warfare door game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Romans at War 2.52  - Ancient Warfare door game   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Railroad Empires 2.18 - Railroad Tycoon Rip door game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Riverboat Blackjack 1.08 - 5 player realtime Rip BJ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Star Force Commander &lt;&lt;Comming Soon&gt;&gt;             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DDplus 7.0 Turbo Pascal Door kit                  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Officers' Club BBS 818-249-8579    28,8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