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reates a file called "intoday.dat", this file is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at caller entered the door today! You set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y are allow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is file, no record is kept and the caller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ter to door freely. PLEASE do no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There is now a feature where you can let a win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-3 or Pick-4 download a "Coupon" to redemm at your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own a Pizza Parlor and want to give the winner a free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k-3 or Pick-4, then create with any ascii editor two file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pon3.dat" and "coupon4.dat", YOU MUST LEAVE THE FIRST LINE A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will write starting on Line 1, Column 17 the Ticket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WINNER! The rest of the file can be anything you wa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ount coupon to be mailed in for access minus the value of the cou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you are willing to offer. NOTE: if you don'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, then rename or DELETE the coupon*.dat files.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program will act as usual, if they are there, after wi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take the winner to a download screen where they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to be printed and redemmed at your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et number is also written to the winner3.dat and winne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 to compare when someone brings in a winning coup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arge time for each Pick-3 or Pick-4 attempt,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on the last line of the cfg, they will not be charged any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harge time to play the game and they win, the time is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long with your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&lt;- Path/filename to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&lt;- Times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                  &lt;- Registration number (or so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 Patron Membership         &lt;- Prize for the Pick-3 game (58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 Patron Membership       &lt;- Small prize to match 2 numbers (53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Patron Membership          &lt;- Prize for the Pick-4 game (58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 Patron Membership       &lt;- Small prize to match 2 numbers (53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&lt;- Time charged for each tr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thing must be on each line.. if you do not want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for matching two numbers, simply put "No prize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GTUSER.BBS system file, then line five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as the sample below shows.. then pick up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variables from above to line seven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