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Tagline � v1.2 �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logon to your system locally?  Did you ever want to use taglin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o?   If you  answered yes  to these  questions, then  you'll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a breeze!  Just go into PCBSetup/Configuration/Functio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a line something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L\LTAG.PPE C:\OLX\TAGLINES.OLX 500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!C:\PCB\PPL\LTAG.PPE points to where to put this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:\OLX\TAGLINES.OLX points to your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5000 is the maximum number of lines in your tagline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many lines are in your tagline file, try LISTing it and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key.  You'll see a number in the upper left corner of your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lines in the file. Note: This number is limited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where ? is a P if you want to pick your tagline from a lis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you want the  program to pick one at  random for you.  If you  use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list, the maximum number of taglines that will be read is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 Now  after you have  replied to a  message, just hit 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 that you  assigned, and  a tagline  will be 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the message will also be  saved with SN. Note: You must b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, suggestions, flames, are welcome.   I can be reached on m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t Carrier BBS at (914) 964-0419  USR V.Everything,  or on Salt 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Internet at gerry.schechter@execnet.com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