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ximus to DBF-format Userlog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 Paul Blit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3/03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need for sysops of non-TBBS BBS systems to be able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userlogs over to the TBBS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written a TBBS userlog to .DBF exporter, and a matching IMpor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nsible thing to do is to write "otherBBS" userlog to 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rs.... the sysop can then "adjust" the data with suitable d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, and then simply import the data into TBBS format, using DBF2T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2DBF runs from the DOS prompt and exports as much of the Maximus user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s compatible to .DBF format. As this conversion is not 100% cle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config file that lets you "fine-tune" the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ll details of the TBBS userlog fields, please refer to the T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. The TBBS userlog format is detailed in the "technical"chapter,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s pretty simple: first you put a copy of your Maximus user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sub-directory, along with the files provided with MAX2DB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run your favourite text editor to edit MAX2DBF.CFG ....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-text file is self-documenting, and lets you set certain "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", as well as select some default values for the TBBS userlo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s userlog can't provide. If in doubt, try using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-is, and take it from the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MAX2DBF is simplicity itself... change to the directory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placed MAX2DBF and all the other files, and just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2DBF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command line arguments to use with MAX2DBF. However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 few assumptions ma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hat the Maximususerlog file (USER.BBS) is avaiabl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That the file UL_BLANK.DBF is available in the current directo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he supplied UL_BLANK.DBF file has not been "edited" in any 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That the MAX2DBF.CFG file is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errors will become clea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create a new USERLOG.DBF file from the Maximus userlog: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existing file of the same name will be over-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exit with one of six error lev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: Program ran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: Can't find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: Error in UL_BLANK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: File i/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 : Control-C / Escape was pressed dur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9: Internal procesing error (eg: out of range va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errors will also return an error message on the screen, wit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useful informati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should run pretty quickly: on a 486DX266, a 1000 user user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k well under a minute to run: most of the time is spent re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stop the program before it completes, just hit either 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&lt;ctrl-C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LOG.DBF file is a standard dBase type of file. Each user's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tored in a single dBase record, currently 836 byte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 of the fields are based as sensibly as possib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from the TBBS manual technical section: they are all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and detailed in the seperate file, LOGFIELD.TXT. You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print that out, and use it for reference when developing TDB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EXTRA field, compared to the TBBS userlog, in each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: OLD_NAME. This field, when exported, has the same valu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_NAM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s purpose is to help when DBF2TBBS (the TBBS userlog IMporting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: it becomes the "link" to the TBBS userlog when re-impo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to the userlog. However, as you will be using DBF2TBB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overwrite any TBBS userlog, this field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f you later want to use the TBBS2DBF and DBF2TBBS programs to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BBS userlog, then please read the warnings in their docs about ed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el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MONSTRATION VERSION of the MAX2DBF program is a fully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with *one* single exception: this version of the program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the first 50 records from your RA userlog. That should b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enough to let you decide whether the fully registered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be of use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 will display your name (as registered) and a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n the scre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log Field Mapp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text files are included: LINK_MAX and LINK_DBF. These file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s userlog and DBF file order respectively, and show how th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apped to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MAX_U.H is also included: this file comes from the auth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s, Scott Dudley, and is thus his copyright. It details the Maximu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log structure, and might make some sense to you C programmers.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 will probably just want to ignore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so you don't get confused by the way the user-flags get mapp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detailed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BBS flags:   A1:76543210  A2:76543210  A3:76543210  A4:765432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 keys:        87654321     HGFEDCBA     PONMLKJI     XWVUTSR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s &amp;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hints and tips are made on the basis that, having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s userlog to a DBF format, you will probably wish to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, and then use the DBF2TBBS program (in overwrite mode) to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ata into the TBBS user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he OLD_NAME is ignored when DBF2TBBS runs in over-write more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need to worry about it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If you change the USER_NAME field, make sure that you do not ca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duplication: whilst DBF2TBBS *will* detect a duplication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need to sort out the problem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The text fields ADDR1, ADDR2, CITY, STATE, ZIP, PHONE &amp; COUNTR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limited to 30 characters each (simply to save a bit of disk spa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ny of these fields in the RA userlog is over that size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uncated when ex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reimporting these fields to the userlog, they are limi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tal length of 121 characters: if your fields add up to more than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the first 121 characters will be used when importing them back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BBS userlog, and a warning issued to the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f this 30 characters limit is a problem, let me know, and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y be "tweaked" in a later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TBBS uses (and indeed REQUIRES) that the USER_NAME is in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ly, the Location field is created in upper case by TBBS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, you will find that these fields will be in upper ca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feel free to use mixed-case in the database file, a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UPPERCASE fileds will be converted when imported to the T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The A-flags are all 8 characters wide. When exported to the DBF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haracters will be either "X" or ".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set them to any value you wish: when the data is impor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BBS userlog, a "X" or "." will set/reset the relevant bit. An "x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interpreted as an "X", and a "-" will be accepted to mean "leav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 alone when reimporting the dat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other value will be ignored when importing (as if it were a "-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ill be reported in the error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Upload and Download protocols are numeric values in the range 0 to 1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ea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= None (auto select each c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= Prompted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= Ascii, Xon after c/r rcv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= Ascii, Xon/off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= 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= Xmodem-1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= Ymodem (ba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 = Ymodem-g (ba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 = SEA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 =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= SuperKermit (sliding Wind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 = Z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s up to you to map these in the config file, so that the RA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ort to the correct TBBS equival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Message Entry Prompt Style flags are interpre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P_STYLE:  Line Editor Prompt Styl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= lin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= bytes + lin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= pl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t in config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P_POINT:##Last Message Read Pointe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= Highest Read, area-by-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= Lowest NOT Read, area-by-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t in config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P_FSE:    FS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 = ask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= Use F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= Do NOT use F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mported from RA: only 1 / 2 u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P_PROMPT: "Submit prepared text (y/n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/y/T/t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/n/F/f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t in config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Time fields in the DBF database are 4 chars long, and represent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24-hour mode. Thus 10:15 pm will be stored as "2215". Midnigh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000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 fields use normal dBase conventions. It is worth noting tha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1st Dec, 1999, this version of the program will screw up, and be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ars out. I'm betting on the fact that the TBBS userlog form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at least once before then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Logical fileds are stored as "T" or "F". When reimporting the da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BBS userlog, any valid value will b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Both the CLS and SYS_FLAGS fields store "binary" data in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. Thus care should be taken when reading these fields,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y likely that non-printable values will be present. All 8 b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ata are stored in the character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also worth reminding you that the SYS_FLAGS data in the SYSO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 are used for VERY different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Due to the limitations of the version of Turbo Pascal being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 of over 2.1 gigabytes in the DOWNLOADED, UPLOADED, or DL_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s may show up as negative values. This is caused by the u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INT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m not over-worried about this, if only because of the fact tha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users are REALLY downloading THAT much, then the TBBS user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 is going to "roll-around" fairly soon in any case, and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nna have to do something about it anyway!!! At least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allow you to do something sensible about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aybe later versions of TBBS will increase the field sizes, to 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larger files that can be downloaded at higher speeds...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's worry about that when it happen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) If in any doubt, apply simple common sense, as that is the princ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m applying when dealing with field values etc. Thus, if you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to be out of range, DBF2TBBS will simply apply "se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nding", and make a note in the error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) The details and features of DBF2TBBS (that's the "matching program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will re-import the DBF data back into your TBBS userlog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ll being worked on, and could therefore still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bove hints should be read with this in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any changes from the above will be clearly no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F2TBBS documentation, and any other useful hints also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etc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the copyright of Paul Blitz, 19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monstration version of the program may be freely used to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 whether the full version will be of use to you. It may be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, by any means (including via a BBS, on a CD etc) to all oth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imple condition that ALL files included in this archiv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. Feel free to re-archive it using a different arch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st I believe that this program works correctly, I do not GUARANTE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at I WILL guarantee is that it will take up space on your disk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running the program may well cause it's outout to take up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pa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up to *you* to decide that the program does what you want: I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held responsible for any damage caused by this program to your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on your computer, NOR for any other "knock-on" effects /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(eg loss of business)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version of this product may NOT be copied, other than for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 security back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chasing the fully-working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y registered version of MAX2DBF is available exclusively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l Blitz,</w:t>
      </w:r>
    </w:p>
    <w:p>
      <w:pPr>
        <w:pStyle w:val="PreformattedText"/>
        <w:bidi w:val="0"/>
        <w:spacing w:before="0" w:after="0"/>
        <w:jc w:val="left"/>
        <w:rPr/>
      </w:pPr>
      <w:r>
        <w:rPr/>
        <w:t>25, Woodgreen R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est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che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22 6L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n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8424A Santa Monica Blvd #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 Hollywood, CA. 900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x: 213.653.6450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: 213.653.49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lease refer to the BUY_ME.TXT file for pricing detail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bright suggestions, then feel free to write to m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by phone at home (between 20:00 and 22:00 (UK time) ONLY p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+44 1962-8856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all my BBS: "The Cardboard Box BBS" on +44 1962-880278 (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 in the UK, who don't understand international dialling, call 01962</w:t>
      </w:r>
    </w:p>
    <w:p>
      <w:pPr>
        <w:pStyle w:val="PreformattedText"/>
        <w:bidi w:val="0"/>
        <w:spacing w:before="0" w:after="0"/>
        <w:jc w:val="left"/>
        <w:rPr/>
      </w:pPr>
      <w:r>
        <w:rPr/>
        <w:t>88027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nd email to me at Fidonet 2:252/201, Chatnet 44:2520/201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"pblitz@nowster.demon.co.uk", or on the eSof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