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 by Pete Rocca of Multiboard Communications Centre,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this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users addresses and allows them to join a mailing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on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the MAILADDR.ASC/ANS files to your liking (make SURE that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 long otherwise the menu will scroll off the screen of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horrible when select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 batch file to ru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athwher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ADDR \pathtoexitinfo.bbs output_file trailin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ILADD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 If it breaks, or breaks anything of yours, don't come'a crying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 nothing to do with afore mentioned people/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you like it and you make a zillion bux, hey I could use a new Ferr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, but otherwise it's free, free, f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hah, freeware, right?  Well, if you want to say "hi" gimme a p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UTIL, netmail to 1:2401/305, email to support@mbcc.com, fax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660-6933, or mail me at 150 Mill Street, London ON, N6A1P6,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