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  ��� ��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���  ��� ��� 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�������� 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���  ��� ��� 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���  ��� 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���� ������� ��� 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 ��� ���   ���   ��� ��� ���  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  ���   ���     �������� ����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 ���   ���   ��� ��� ���  ��� ���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 ���   ���   ������� ���  ��� ����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in WcCode 4.01.  It requires Wildcat v4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oing to make this quick and painless, for those of you who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and see what it'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need to put all of the files from the ZIP fil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suggest putting it in C:\WILDCAT\MATCHER! .. Assumi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BS is on C:\ and that the directory it is in is WILDCA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my example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 need to copy the HELP.ZIP to the HELP directory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ome directory, and then unzip it there.  Those files MUST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the next step is to edit the MATCHER!.CFG file, and adjust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Leave EVERYTHING the same, except for changing the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make sure that you put the MATCHER!.CFG file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usually C:\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step is to put it on your menu using MakeMenu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miliar with this, please refer to your Wildcat! SysOp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ing that, you're all done!  Go and try it out. 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er!  has many nice little features that makes things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your users.  The Matcher! has a nice little editor in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nd/or your users need to change the information you had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is user friendly, and your users should love it.  G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self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The Matcher! is $15.  To registe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clude called REGISTER.FRM.  Thanks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, the only real guarantee is that this program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riv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k Softwar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