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FileViewer  v2.1�   Created by Mighty Duck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ong winded files.......  Put simply this is Viewer for ZIP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PCBoard v15.2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the INSTALL.BAT file as it creates the very import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 to create PCB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INSTALL.BAT &lt;PPE Path&gt; &lt;location of PCBoard BAT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hen you run the install batch file you will have to edit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he PCBVIEW.BAT file gets renamed to PCBVIEW.BAK and the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PPE replaces it (do not change the BAT file or it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 INSTALL.BAT forces you to edit the CFG file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IN THE CONFIG FILE ie) You MUST mak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specify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ALL ppe files in 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$$LOGOFF.BAT file to delete the temp zip file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HIDEN\ARMAGED%PCBNODE%.ZIP DEL D:\PCBHIDEN\ARMAGED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ever Line 2 of the config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ever Line 3 of the config i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:    Armageddon BBS     (403) 447-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       1:342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ntureNET       69:6969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like and what to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r something that you'd like to see changed please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change it PRO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s will be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