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Mighty Duck Logon Screen rotater (randomizer)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f you want to get technical, it's a rando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in no way guaranteed. The PPE as released from my system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nd had no backdoors. I can not guarantee that it is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it, because of de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, you could download the version direct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ageddon BBS       (403) 447-5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source code, just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EQ it, with the name RAN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          1:342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      69:6969/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made easy by the batch file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[PCBTEXT &amp; path] [PPE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*MUST* edit your title screen to run the PPE. An exampl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D:\PPE\ROTATE\MDROTA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ine in your title screen. THE FILE SHOULD NOT CONTA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install it, please tell me why and you jus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148, 259, &amp; 260 in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ah, you'll probably want to edit the logon screens so that peop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ey've called Armageddon BBS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: How many logon screens (up to 655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: Name of first file. (Security, Graphics and Languag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: XPos to move cursor to for user to typ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line: YPos to move cursor to for user to typ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line: XPos to move cursor to for user to typ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line: YPos to move cursor to for user to typ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s 2-6 repeated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take any number of screens (up to 65535) and randomly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o the user at logon. Then it reads cursor postio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position the cursor anywhere on the screen to get the user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about any bugs that may come up while you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the above addresses, by the name Mighty Duck,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:  A unique FileView PPE, includes source code. Us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ks to VIEW a file. Displays filenames in ZIP along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AT ALL TIMES.        **FREEWARE** **SOURCE INCLUDE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ead:  Helps the user to read their mail. Steps the user throug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elp them to choose which mail to read. Now with Quick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where SysOp can define instant reads (read all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ll conferences, etc.) Everything is totally SysOp define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, graphics and languag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FREEWARE** **SOURCE INCLUDE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 Helps users to enter a netmail message. Allows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-alone nodelist browser and allows the use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list while entering a message. Requires QFront.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to configure mail flags (crash, direct, etc.)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FREEWARE** **SOURCE INCLUDED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