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I M 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2.01           Compiled 03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Public Domain Wildcat! SysOp'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3) 654-7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will take an ordinary text file and prepare it for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message database, utilizing the UTIIMPRT program (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Text Interface drivers which are widely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ducing the correctly formatted headers, MIM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reak messages into units of 150 lines, and place a re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subsequent parts indicating that it's a contin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  If MIMIC can detect a paragraph break (by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text or a blank line) within the last 30 lines of a messa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eak the message at that point, to help make the tex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MIMIC will also trim excess-width lines to the UTI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ormat has changed, as has the calling synt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MIMIC now accepts a CONFIGURATION FILE name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llowing you to maintain a variety of configurations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is now contained in the configuration file, rather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IC now also allows you to create a file contai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for a message, and it will post a message to each na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 To do this, place the name of the file on the "TO=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, preceded by a '@' symbo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=@RENEW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a drive and/or path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=@c:\wc\renew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ip:  Have wcPRO make a list of users match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you wish to select, and have MIMIC send a messag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s on the list.  I use this to remind subscri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 as their expiration date approaches, since many of th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login, and don't see the "WARNxx.BBS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reads the configuration file named on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IC C:\WC\MIMI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tell the program to look for configuration informat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this way, you can maintain as many configuration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... MIMIC will look for any valid filename as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restrictions.  Here's an explanation of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=@RENE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=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=Subscription Expire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FLAG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FLA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=C:\WC\REN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=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 lines above are required to run MIMIC, a program which wil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specified on the DOS command line and produce MIMIC.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matted for import to your message database via the UTIIM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ne of the UTI drivers available for Wildcat! and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pack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explanation of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=           This serves one of two functions.  If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NAME in this field, the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at user.  If you place an '@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ed by a filename, that file will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ed as a list of users; a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ach one.  DON'T INCLUDE ANY OTHER TEX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... see MIMIC.DOC for details. You mus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names to the number of charact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=         Place the name of the author of the messa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.  You must limit the length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allowed by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=      Indicate the subject of the message here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ccept upper and lower case.  You must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of this field to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by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TFLAG=      If you'd like this message to be private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 YE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FLAG=     If you'd like this message to be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, (if it's in an echomail conference)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 YE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ILE=     This is the name of the text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AMP=    Set this to "CURRENT" if you want to 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ate of the message set to the time MIM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run.  Set it to "FILE"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nd date of the text file as the messa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generates a new text file named MIMIC.IN which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the UTI import program.  You'll want to test MIM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can find its configuration file and also the text and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un UTIIMPRT after EACH run of MIMIC, because MI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create MIMIC.IN, and will over-write it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run MIMIC from a batch file -- we'll call it MSG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sure you DON'T name it MIMIC.BAT or you'll confuse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MSG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rst remove any outdated copy of MIMIC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mimic.in del mimic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SYST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mimic.in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IMPRT &lt;conf-number&gt; MIMIC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