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keArea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S/2 REXX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utomate adding new echomai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Squish and Maxim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5, Herman Fre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Area.Cmd is a REXX script intended to automate th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echomail areas to a Maximus/Squish based BB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cans the Bad Messages area maintained by Squ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new Echoarea entries in both Squish.Cfg and MsgArea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ased on information found in the Elist.Dat file (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righted by Michael Fuc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reated MakeArea.Cmd because Fidonet is constantly add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areas to the backbone, and messages for these new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iling up in my bad message area until I got bu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them into the Squish.Cfg and MsgArea.Ctl files, ran Si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rrected the usual mess of errors in my text-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Area.Cmd can be used in a normal batch process t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 the detection and creation of new echo areas i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way.  Since MakeArea returns an errorlevel of 0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reas are created, or 1 if new areas are crea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exit can be used to control the batch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AREA.CMD</w:t>
        <w:tab/>
        <w:tab/>
        <w:t>- the actual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AREA.CFG</w:t>
        <w:tab/>
        <w:tab/>
        <w:t>- the sampl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AREA.DOC</w:t>
        <w:tab/>
        <w:tab/>
        <w:t>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CCA.PRE</w:t>
        <w:tab/>
        <w:tab/>
        <w:t xml:space="preserve">- Mecca command prefix file s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may also be included, but these fil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Area.Cmd, using info you provide in the Makearea.Cf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the Bad Messages directory where Squish tosses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f the echo tag is not set up.  If MakeArea finds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directory, the messages are parsed to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tags and the uplink address.  The uplink address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LAST entry in the PATH: kludge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now extracted the echo tags and addresses, Make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file ELAREA.DAT, a comma-delimited tex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Michael Fuchs and updated monthly.  This usefu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lots of useful info about all E-Listed echo area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ry is found in the ELAREA.DAT file which matches a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 bad message, an entry is written to SQUISH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AREA.CTL to create the 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Area uses the Key field from the ELAREA.DAT file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uild the path to the files in Squish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name the Area in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name the descrip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Area uses the Title field from ELAREA.DAT to co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Info line in the MSGAREA.CTL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Area uses the Description field from ELAREA.DAT to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cca-formatted description file which can be display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entry for the area also determines whether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as Read-Only and determines the user-priviledg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access the area.  If the Description fiel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rase 'Read-Only' then the area is made read-onl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ysopOnly field is set to 'Y' then the user-priv lev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is set to the value defined by the 'SysopUserPriv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in the MakeArea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Area is configured using an external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e configuration file is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keArea.Cfg' in the logged directory.  You can ove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y specifying a different file as the first parame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 The name of an alternat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ly command-line parameter used by MakeArea. 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allows you to process different Mail pa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ca suffix/prefixes, and so forth.  You may not need th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dventurous, t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configuration file is found in the logged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is passed to MakeArea as a command-line parameter, Make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using the internal defaults.  Don't, however, expect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MakeArea.Cfg file includes exampl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keyword used by MA, an example of its use, 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its purpose.  The sample file is self-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he file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that you run MakeArea a few times with the SquishCf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sgAreaCtlFile keywords remarked out so you can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ppen before you point it at your real Squish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Area.Ct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for a batch .cmd file suggests how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MakeArea.Cm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386p In Out Squash Link</w:t>
        <w:tab/>
        <w:tab/>
        <w:t>'Normal Squish process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MakeArea.Cmd</w:t>
        <w:tab/>
        <w:tab/>
        <w:tab/>
        <w:t>'auto-add new area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=0 goto Skip</w:t>
        <w:tab/>
        <w:tab/>
        <w:t>'no new areas: qu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386p In Link</w:t>
        <w:tab/>
        <w:tab/>
        <w:tab/>
        <w:t>'toss new area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ltp Max -u</w:t>
        <w:tab/>
        <w:tab/>
        <w:tab/>
        <w:tab/>
        <w:t>'Silt in new area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Skip</w:t>
        <w:tab/>
        <w:tab/>
        <w:tab/>
        <w:tab/>
        <w:tab/>
        <w:t>'go here when do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 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Area can write out the long description of an area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s a formatted, word-wrapped mecca-displayable &lt;.B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 did this so that my bbs can display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echo areas to users on demand.  The files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the 'MeccaPrefixFile' and 'MeccaSuffixFile' key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are prepended and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 as-is when the description file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fix and suffixes allow you to set colors, set o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display headers, or anything else allowed by mecca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Quits (doesn't display) the description file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the 'D' key set, and sets the display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. This allows a menu function which toggles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file. Neither the prefix or suffix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, and default to NUL: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Area will build a new area from information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atching entry in the ELAREA.DAT file.  Sometim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e than one entry with the same echo tag in the ELARE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isn't a problem here, but your mileage may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Area will happily create duplicate entries in bo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sh.Cfg file and your MsgArea.Ctl file if you fail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sh between executions of MakeArea.  You should run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MakeArea, if the exit errorlevel is no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Area is freeware, but not Public Domain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Area as you wish, and change it if you wish, so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e the original copyright in your modified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MakeArea useful, I ask that you send 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me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308/90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man Fre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ggestions, or find serious flaws in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, feel free to netmail suggestions to the sam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I don't promise to fix anything, but if I can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, I'll try, and if you have an interesting sugg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ll try to implement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Dudley is the creator and copyrighter of Maximus, Squ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cca. Thanks, Scott, for a very flexible and trouble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and OS/2 are copyright IBM corp.  Thank them, too.  OS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Area.Cmd is my first attempt to do anything usefu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.  It is very different than any other language I'v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'Word/Text' oriented.  While I &lt;Think&gt; I ca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olutions to various programming problems, I'm su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ny plainly hideous ideas in MakeArea.Cmd, and I'm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I've made some assumptions about the files par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Area that I'll regret, probably tomorr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