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STORY.DOC - Murder Mote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original version &amp; concept of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ean D. Wagle.  His Commodore BBS door provide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BM program, and I'm sure he'd be proud of th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enjoyment, the IBM - PCBoard (R) version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release, the game has been taylored quite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more than I would have expected.  I w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its my intention to serve those wh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9-1995......Corrected the problem of the screen not scrolling p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&amp; RIP based term programs. On entering a ro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clear and position you at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3-1995......Murder Motel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new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8-1994......Murder Motel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squeal file existed the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It will now notify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squ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quest I added an ADOPT-A-DOO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oor is registered and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.DAT and ADOPTG.DAT it will be display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beg for a registration donation 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hat donated the money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y ANSI editor to create the files, but lim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1994 .... Murder Motel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report that the Obituaries and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just scrolled off the screen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now, at least it didn't happe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1993      Murder Motel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er Fossil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.... Murder Motel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open some files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test for /NA command lin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n. Some term packages are not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or ANSI so this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routines that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8-1993 .... Murder Motel version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release a BETA version? I have taken ove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and making it compatabl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a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 from this point on will be supported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iven the program and all rights to the program from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e door from now on along with my Trivia DOOR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rban Software - 708-636-6694 - 3/12/2400/38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8-636-6697 -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of King of the Boar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or support, and notices will be maintained in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urban Software and thru the doors conference on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k                 &lt;---- Pay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Lwan, IL 604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