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 Master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Ultim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I, Tim Kirkup, make no warranties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implied, or inferable from the course of dealing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stom of trade including but not limited to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rranties of merchantability and fitness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rpose, with respect to this documentation, its qua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s performance.  'UltimaWARE' is distributed "AS IS".  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irkup will not be liable for any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consequential damages resulting from the use or mis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UltimaWARE'.  The use of this program constitutes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this disclaimer and releases Tim Kirkup from any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ual 30 day thingy (he he) applies for this one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6 to register and you will receive plenty of support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rewrite it to suit your needs.  Even a personal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duced!  If it is around the 30th day and you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then I understand.  Bu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spent hours in an ANSI editor trying to create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your BBS to give it that custom look?  I sure have.  And then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wn the road you add something new to the BBS and have to labo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ose menus over again?  Have I got a utilit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is a great little utility to produce TriBBS specific menus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!  Menu Master reads from your existing *.MNU files in the \NWORK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ll the security specific display files you want in the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 It even show the hotkeys!  This program is truly ama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tell it what menus you want to create, where the *.M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d where the display directory is and as quickly as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timaWARE utilities are great" they are all done, every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a very sharp look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home directory for all the files to reside and mov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  (Please note that Menu Master is a utility that you will u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i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ENU.LST file to show what menus you want created.  Each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menu.  The name of the menu will be in uppercase an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BULL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ONLY THE MENU FILES THAT ACTUALLY EXIST IN THE \N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ERROR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 If you only have a MAIN.MNU in your \NWORK directory the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me that will go in the MENU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edit the MMASTER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 (This is also the name you will give me for th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20 Digit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NWORK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ISPLA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isplay UltimaWARE tag at bottom? 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: Sec Level for ALL (ie. MAINALL.BB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-Whatever: Security specific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N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Line 6 is a security level that will represent the gener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area.  For example, if you had the same menus for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hrough 50 then you could us 1 display file for those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if xALL.BBS (MAINALL.BBS for Main Menu).  And on Line 6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put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best to move all your old display menu files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 Make sure that no trace of any menu i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RIBBS\DISPLAY dirctory.  Menu Master creates *.BBS screens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ny *.ANS or *.BBS menu screens to be in the display di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left in the display directory then Menu Master will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  You have been war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too easy.  Simply run MMASTER.EXE and there you go, DONE!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will ever have to be done again to any of the MMASTER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something to your BBS just simply go back to the Menu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MMASTER.EXE.  It will notice the change in the *.MNU fil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this program does then register.  It is only $6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personal copy made of existing menus that you have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could be persuaded to made a personal copy just for you.  Bu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pent, you will be charged and extra fee for personalization (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for the personal copy).  Remember, if you have a personal cop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make your own menus again.  And, if you like the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ered with this version then you a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release other copies of this program with different styles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is only $6.  Registration enables you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imaWARE tag on the bottom of your menus and removes the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elings.  All new upgrades are free, however, you must obta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t#101-201 South Cour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under Bay, Ontario  P7B 2X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ppen to send a personal cheque, I will have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leared before the registered copy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ogram has only been tested on my BBS.  It work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ight need some tweaking on other BBSes.  Be patient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this program has to offer please register it.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.  If any errors, please report.  If you hav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email or drop me a line....I mean don't DROP, just call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ggestion for a new utility or program, I wi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programming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OTHERS.DOC for information on other programs by Ultim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UPPORT.DOC for production support and distribution si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