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U MASTER: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release.  Corrected some error handling routines (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ping).  I also added the feature for the sysop to vie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oing during the generation process.  It now shows the pa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and the directory for file placement.  I rewrote alo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t needed it.  The ALL security level only work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reated - fixed!  How dumb can a person be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quick release of a menu making program for Tri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