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timaWARE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NUMBER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ES : ____________________________________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RECEIVE MY CO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o Support BBS      _____   (See SUPPORT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al Service           _____   'Snail 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e call your BBS    _____   Add $3 to cover call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now what my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GISTERING THE FOLLOWING PROGRAM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price quotes in Canadian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OTHERS.DOC for produc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Master      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 Manager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Connections                     ($4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Master       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Master                            ($8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Master                          ($6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 TOTAL: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me call your BBS ($3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:  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T. 101 - 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 Bay, Ontario 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receive your UltimaWARE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most about the utility you are about to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nges or additions would you like to see m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