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enu Version 1.00f  Released July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, 1995 Michael N. Robinson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MultiMenu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MMEN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ENU, BBS, DOOR, FOSSIL,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MultiMenu 1.00 Menu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MultiMenu 1.00 Menu Door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ART, FOSSIL, o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, DORINFOx.DEF, SF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up to 254 Doors from o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 acc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y easy setup.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20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Door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f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MultiMenu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MultiMenu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MultiMenu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ust send me a copy of anything you print regard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