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's MUD - How To Register Documentation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: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's MUD - Registration       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your name and BBS to be 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, 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enter REAL name here 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e Domain of Master Mo BBS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ish to login to get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gistration # by:  ___Login   ___Fidonet   ___US Mail   ___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Mo's MU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using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$20.00  U.S. FUNDS   (Fee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rice Bo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1 Neals La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uver, WA  98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: The Domain of Master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105/143  14.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:  (360) 694-1255   14.4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&amp; Fee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ee : You may call the registration sit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egistration number.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0 days, after you mail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, before calling. Allow 7 additional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iled in a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You MUST include a password to us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ee : Registration Codes will be net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, so make sure you inclu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1.00 : To send your registration cod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5.00 : To send a floppy in the mail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and current version on a 3 1/2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Money orders or Cashiers Checks will be processe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Personal checks will have to clear firs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nd Money Orders payable to: Maurice Bo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received your registration code in a timel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Domain of Master Mo BBS or if you have a mailer try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nt me a message and didn't get a response, i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 amount of messages that I receive. My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processed ASAP, but I do read all the messages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I'm not interested in you or your problem, because I 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 control over the delivery service of the US Post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le Request the latest version of Mo's MUD from 1:105/14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O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Boers, Mo's MUD Registration Site and Sysop of The Domain of Master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