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Warning!!!!!!!!!!! 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alter the setup of any echo/netmail tosser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dify the setup of any offline mail door.  This program only a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tored in the Msg*.bbs files that RA 2.0x uses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both the hudson and Jam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Introduction   �������������������� �            MSGRA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         </w:t>
      </w:r>
      <w:r>
        <w:rPr/>
        <w:t>Messag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everyone.  Do you have a lot of message areas and want to re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ut you don't want to spend hours in RAconfig?  Here is a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rearrange your message areas with ease. Best of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  Here is a brief info sheet on 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Keys and Functions 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list of the keys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Moves backward through Messages.ra.  This functions mo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back 16 areas at a time until the top of file is reached.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out areas to move and blank area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Moves forward through Messages.ra.  This is just like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croll 16 area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Move an area.  Use this function to move an area to an empty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area MUST BE UNUSED for this to work.  The function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if the destination is not emtpy.  Also, if the selection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, you may enter a 0 at either prompt to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move Message area. Use the function to delete an unwanted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Quit.  Exits the program.  You may also use ESC if that is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may be used by either lower or upper case entrys.  The M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update the Message Databases as needed for their operation.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rk the messages for deletion and M will simply renumber them for hu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d messages from the deleted areas should be removed as norm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ghtly event or routin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will not change the name of the jam base.  It simply relocates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s.ra file.  Since the path is stored in Messages.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till have access to the jam bases that you move. An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t the start of the program to backup your databas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if you are at all nervous about changing messag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It will create msg*.bak files in your msg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locate the RA directory by us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It locates your MSG*.BBS directory from the info in 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Warranty and Copyrights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bsolutely NO WARRANTY on this program.  It is only guarant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aluable disk space.  This program is offered free of char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protection of your system.  Under no circums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urrier be liable to you or anyone else for the failur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inability to use it.  Again,  backup your system ofte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using the STRUCT.200 that is included in the RA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from version 2.00 of RemoteAccess, however, my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is 2.02  and this program works fin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RA is Copyright (c) 1995 by Richard C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.200 is a Pascal structure listing of the files used by RA.  Struct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by Andrew Milner and thereby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is Copyrighted by Joaquim Homrighausen, Andrew Milner, Mats Bi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Registration  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for this program.  However,  a post card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ly appreciated.   Donations for the development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ill also be happily taken... 8).  Please send your post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C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1 Brya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wood, Fl. 32750-4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