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sgedsq v3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ed mainly by Jim Nutt, John Dennis and Paul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(mid 1995) being maintained by Paul Edwards, 3:711/9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nstructions and Disclaimer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ere is no warranty on this program and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S version of this program you need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300k of RAM.  You will also need MS or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for all the file sharing to work. You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hare.exe if you plan to run it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 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Support 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address&gt; 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&lt;alias,name,&lt;[address]|[UUCP]&gt;,subject[,]]&gt; 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 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&lt;filename&gt; 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 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&lt;filename&gt; 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toss &lt;filename&gt; 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Userlist 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 &lt;path to swapfile&gt; 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tart &lt;start scanline&gt; 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nd &lt;end scanline&gt; 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ath &lt;path to nodelists&gt; 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&lt;domain name&gt; &lt;base name&gt; &lt;sysop file name&gt; 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le &lt;s[quish]|a[area]&gt; [[path][filename]] 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ffset &lt;offset into sql file&gt; 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otes 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Last 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&lt;type&gt; 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&lt;type&gt; &lt;foreground&gt;[+]/&lt;background&gt;[+] .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&lt;attribution line&gt; 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external editor&gt; 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&lt;template file&gt; 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lt;"search string"&gt; &lt;name index&gt; &lt;template index&gt; 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Func &lt;function&gt; &lt;action(s)&gt; 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quote string&gt; 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efinitions 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...................................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.................................. 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ucp .................................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s .................................. 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&lt;origin line&gt; 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&lt;address&gt; 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&lt;address&gt; 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&lt;gate type&gt; 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key and Readkey 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gedsq 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 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&amp; Text Formatting 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Gating 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Gating 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Gating 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Routing 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Msgedsq 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nd Points 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Macros 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 Notes Concerning Copyrigh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dicated to the public domain.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stribution restrictions, and you may legally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for a commercial edito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��� Introductio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a message editor for Fidonet (and compatible)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rived from Msged, a program written by Jim Nutt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modified by John Dennis to create Msgedsq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years John Dennis released all his wor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Edwards has picked up the ball at this stage, with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Feel free to pick up either this code or John's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Q22SRC.LZH) and create another development stream, or integr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Msgedsq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the popular Fido (*.msg) and Squish Ms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umber of messages per area limited only by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or OS/2 (tested with 100800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ndles Zone Gating, Host Routing and Domain G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Has configurable reply/quote functions, as well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network support across the 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ill look like this: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type. &lt;address&gt; refers to an address, up to 5D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ading/editing 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mount of free RAM.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memory is shown to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, when you are viewing a mess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above.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(of any description).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 to your msgbases if you don'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- share only takes up 7k or thereabouts... DOS v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��� Configuration Op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Msgedsq shouldn't be too hard;  simply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edit it to your heart's content. The squish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es with the SquishMail processor can be used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as well as the areas.bbs file (used by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on earth). Hopefully when everything is configur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"msged" at the DOS command line or "msgedp" a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takes two parameters on the command line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file.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ter section on the "areafile" config lin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 loads it from the current dir by default)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ed [&lt;config file&gt; [areafile]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n errorlevel of 18,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 file is processed from top to bottom; 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in the provided file generally have a purpose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move things round unless you know what you're doing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the default name.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 address(es), up to 5D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eader entry.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the rest is filled in for you.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. Some example files are provided.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reader mode (Ie: not editing a message). "ehel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en editing a message. If the text in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page length, it will page down at every key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key will cause it to quit and return to the 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ware of critical errors: they will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You can overwrite or append to an existin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quoted or straight from the message.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file.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orted in plain ASCII form with the message header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d linefeeds will be added to the end of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ppend a ",q" to the end of the filename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in quote format.  This means that an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beginning of the message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Only!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terable), areas.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. Echoto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ppended to every time you exit from Msgedsq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.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names you enter in the message head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fter column 40.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inetely be used.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gedsq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scanline of your cursor.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scanline of your cursor.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7 nodelists are entered here.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sgedsq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. AreaFile &lt;s[quish]|a[a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Msgedsq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) in other files besides the configuration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pick list.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).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s if one has not been specified).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squish areas, and tells Msgedsq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lease remember this is zero based, ie: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ximus v2.0, that is: when quoting, quote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added to the line (text will, th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Msgedsq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CV&gt;&gt; what?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at area, you will go to that message.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ird card).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, and will use those dimens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weird dimensions you like (100x60, 80x43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. Colo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after "color" is the name of the col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is used for text that you, or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This will account for most of the tex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isplays information generated by Msged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alerts you to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notes quoted text. Msgedsq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quote by looking for a "&gt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 characters. Please note that lin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quotes are treated differently when wrap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t the 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signates an anchor block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s is for items/lines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is to get what you wa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).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whi /b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 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ote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 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lite Bla /wh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quoted (the header details).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quoted message.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Please refer to Appendix C: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essages.  Your editor must accep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nd only parameter. 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sign-off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thing else you want, by means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template.msq file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efine groups of area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have a "signoff" that says "Team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nter a message in an OS/2 ech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ame index, 0, is your normal na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s you specified earlier)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1, is the second template fil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template keyword).  Presumably your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signature 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 ��� Reply Functions Config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msgedsq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o the attribution line discussed above)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sgedsq, so they're only ins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at function (please note that the actions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altered - see next config section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forwarding message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function, but it's nice to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Note that  this string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directing messages.  N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ither, but you can specify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doing a followup  or reply/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is addressed to the TO: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any function has the "Extra"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is user definable for whatever reason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ready set to the normal actions by defaul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s.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otes), and then the actions you wish it to do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msgedsq. Items marked with a &lt;*&gt;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ed with unless you know what you're doing (Ie: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; weird things may happen). To turn a switch OF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"switch &lt;switch name&gt; off"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go "switch &lt;switch name&gt; on" to swit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 absence of either command, a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s are used to uniquely identify a messag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.  Unfortunately no tw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SGID-generating algorithm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you conform to the MSGID spe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ly ever used the one message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ddress in a 3-year period. 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problem and use them 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uncommented, Msgedsq will not display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textual information when rea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t will specifically disca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message from disk. 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cludes tearline and origin lin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inserted by software and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ssage.  The only useful informatio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the origin address in echomail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at the top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confirmation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operations (like abort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messages and so-on). With this line un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will NOT ask you any questions when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n 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multi-network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handy to know what addres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With this line commented a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-hand side of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CC (Carbon Copy) operation,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is saved for re-edi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the normal messages that are s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is by 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ful if the above variable is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default). If this is ON, then the raw cc: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otherwise the first formatted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op the date_written and date_arri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.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actually do anything at the mo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ment it, messages with passages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tearlines (and origin lin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end of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angerous option, and I think I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but haven't  got round to it). With th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a kludges will NOT be stripped from your messa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writing* them out. The effect is that you will get d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ny info that Msgedsq decides to write itself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ed on, this option causes the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rved when quoting, ie it doesn'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at the beginning of each quoted line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rgins are used when editing and reading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ength of the screen will be used.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quoted), when reading and editing messag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gin is used when quoting messages.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d message will be wrapped to this mar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bout 3/4 of the right margin, so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quote 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use when you press the &lt;tab&gt;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will be expanded into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. Tab characters in othe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definition, 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ot in those files.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ill be added to the form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type&gt; &lt;msgtype&gt; [flags]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ish echo  "Region 55 Chat" d:\r55_chat r55_chat 3:690/6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  mail pk "Netmail"    d:\n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asetype&gt; can be either "fido" or "squish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msgbase type it is.  If it is squish, then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netmail areas. 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or both origin and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in message header entry. 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will be also used to look u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usually sent from (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ype for this, but it's often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). Note that the crosspost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 this areas of this type.  A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for echomail  an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posting can be done between such areas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, and if not defined, can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much the same as netmail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method of displaying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has changed.  You will se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n the name it's addres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Such areas rely on the text "Fr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To: " being placed in the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re addressed to the uucp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you then scan these msg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 area  (using  your  favouri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UUCP ares except that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ressed to the uucp-gate. Usuall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area as and echomail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rocessor. The advantage being you get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style better suited to internet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  - pr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- h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- cra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  - kill/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-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 is the description of the area, enclos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embedded spaces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you use the &lt;alt&gt;&lt;a&gt; function (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msgbase is defined by &lt;path&gt;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, including drives. If the area is of squis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must include the base name of th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squish area, resides in \msg 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fido area, resides in \msg\c_echo d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] is necessary for echomail areas; it is us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functions, including the creation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log.  The tag of an area will be the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by your favourite echomail processo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GS in 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] is the 5D address to use for this area;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origin lines, ^aMSGIDs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address.  It does not have to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, although it is probably wise to do so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ea back, if you decide to chang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). The address is only used in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; if the area is echomail, the addres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if netmail, there must be NO 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messages, that identifies your system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and the " * Origin:" text have to f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so keep it short and sweet. The entire origin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rigin lines for different squish area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file called &lt;area&gt;.SQO in the same plac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 If you omit the origin line altoget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using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).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using a fidonet technology network.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e section on netmail usage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to gate messages: domains a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ting zones is a different kettle of fish.  Wh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o big, zone information was hard to get, a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 had to be achieved by zone gating. 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).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zone, and readdress it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all this automatically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ry about it; you just en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��� Using Msgedsq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(and msged) operate in their own peculiar way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different to other editors (as you may have notic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here is `speed' - msgedsq is meant be small, fast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quick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perates in two modes: Reader and Editor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assignments. But first up, please note: when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tup.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kept as simple as possible --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s in the top six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001/003 Wed Apr 22 1992 22:3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John Dennis of 3:690/613.6@fidon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Count Zero of 99:999:999.9@cyberspa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Ok, I want a Job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ile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netmail ______________________________________ 3:690/613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rry, this is a case of no-can-do; you don't have enoug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perience for the job. Don't call me, I'll call you :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of current message, total # msgs, date &amp; any ms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arator for header &amp; text. Also has current area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ks to other messages will appear after th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led-in arrows pointing in their directi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urn off the display of the current addres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ally necessary when you're running a multiple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 ��� Basic Usage (or a Small Primer) 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fairly easy to use in reader mode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to move between messages. You add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keys when you wish to follow a reply thread/ch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, &lt;up arrow&gt; and &lt;dn arrow&gt; key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current message. When you are finished with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will bring up the list of areas; and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. Exit is achieved by 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is saved in the lastread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the current area.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ssage area.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used ones 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r&gt; - Reply to the current message (but no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n&gt; - ditto, but put reply in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eader Key definitions".  Please note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a message, msgedsq will automatically strip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text when saving the message (tex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, and not a blank line [no text at all]).  If wan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fore the tearline, you must ensure that line of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at the end of it. This is not hard: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t the end of that line.  If you want tw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tearline, I suggest you make a macro that pu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cause a lot of trouble for message editor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arriage return (produced when pressing the enter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ttempts to get around this by reformatting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otes it.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quote colo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rrounding lines).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(to the quote mode operation) is the &lt;enter&gt; ke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; if Msgedsq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(if the line isn't a quote).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can only be alphanumeric chars before the '&gt;'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��� Network Addressing (And Gates)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der is displayed after their name. Msgedsq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uff up every now and again.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sn't so common these days, and Msgedsq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hoose the address you want to use. Msgedsq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ill come from *your* address.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o your zone will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is not transmitted in packets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^a (or ctrl-a) kludges with this information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(and msgedsq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is that msgedsq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klugdes, and fills it all in for you.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nyway).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sgedsq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already, msgedsq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tworks; 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et and Msgedsq").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gating is well known, and used to be prac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get messages into another zon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ssage is in transit only 2D 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in the message header (the net and node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essage to another zone (without direc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have to send it to a zone gate; a syste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handle such mail routing. Each zone has g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zones already setup with predetermin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"gate" config verb set to "z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" msgedsq will automatically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ate.  The message will contain a ctrl-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INTL) which contains the 3D destination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hen the message is sent into the other z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dressed to the original destin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 Domain gating allows u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donet technology networks -- general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network uses the same zones as we do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the message to the gate system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il between the two domains), which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and readdresses it within the other dom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e need a ^aDOMAIN kludg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omain's address as well as your own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ility, you must put the domain gate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the 4D address of the domain gate with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.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both" or "domains". With this done, msgeds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any messages being written to disk with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listed as one of the gates. Noate tha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the 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ilar principle.  Instead of being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gate, the message is forwarded to the nea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ay be much closer - there are about 5-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ine and the Oz-US zone gate; there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all the States).  There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cumentation on how this works but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(don't take this as gospel :-),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he mail till it gets to the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host routing" because the mail is pass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upline host, or boss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in msgedsq by putting "gate none" or "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" in the cfg file. In this case, Msgedsq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address as-is (but still insert the ^a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);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��� Carbon Copie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ending copies of the same message to a list of peo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netmail/uucp areas.  Their operation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 and save it. Msgedsq will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ames on the first line NOT beginning with "cc:"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joe bloe!3:1/1, fred sm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mike, j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the name will NOT be looked up.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Original to: John Dennis at 3:690/62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C'd to: joe bloe, fred smith, mike ma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john@miyu.dialix.oz.a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end).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inserted after the last line entered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) then it will they will be wrapped to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s used because normal (read: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pretty terrible &amp; took up lots of msg text real e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me people prefer the old way..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UCP addresses as both aliases and normal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��� Cross Posting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*same* addressee in multiple areas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mail areas (because it uses the echomail TAG name)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tub, maxdev, muffin, squ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maxutil, blah, bak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"xc:" in the first three chars.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Crossposted to areas TUB, MAXDEV, MUFFIN, SQU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XUTIL, BLAH, BAK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readability.  Advice: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bad thing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��� Internet and Msgedsq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Gate use (popular gating programs).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is probably easiest to work.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 style - the gate address) is handled by msgedsq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ter them once msgedsq realize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it is saved, a "To: " line is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the destination name field is replaced with "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address used is the uucp g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��� Msgedsq and Point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crash" or "direct".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for you).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ure you can manage 4D with FrontDoor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��� Default Reader Key Defini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in reader mode at all times except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diting a message. 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.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r&gt;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m&gt;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-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&gt; -   Copy a message to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&gt; -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-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f&gt;      Search for text thru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a&gt;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msge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��� Edit Mode Key Defini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.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��� Redefining the Keyboa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extended ASCII codes of the keys.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keycode.exe has been included for that purpose: 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at the keypresses produce and then exit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code must be in the format shown abov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can be executed by pressing one key.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; 40 in all.  Function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n startup.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ctive throughout msgedsq's operation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not supported.  Generally you can abort a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, but this is not guaranteed :-)  Th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an extra char at the beginning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en, so anyth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 ���� Contacting the Author  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nswer locally first; it saves everyone trou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messages in the MSGED_ECHO and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/feedback is/are always welcome. If you ca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info as possible, rather than "it's broke!" (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s'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: _RTM_ before calling (please!)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inadequate, and you ask me for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it if you used the information I gi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d 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��� Hints/Panic Questions Etc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othernetwork&lt;tm&gt; mail gets scanned out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must include all your addresses in the squi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area definitions in the squish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-p&lt;node&gt; with node being the primary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fter you've checked that, check out the msged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;   if you're using  squish.cfg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you shouldn't have any trouble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the address on the area definition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&amp; have a look.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your squish routing file correc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, you should have no worries as long as th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in the FDsetup proggy. Failing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bossnode probably hasn't got 4D setup comple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is coming to you with your fakenet in the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ToSeen (in squish.cfg) with your fakenet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see a true 4D system setup :-/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things that happen around here -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gate none" in my msgedsq config file. OR: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up correctly, or commented out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address in netmail areas when you do an &lt;alt&gt;&lt;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oint and you have pointnet defined in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re setup as 4D in squish)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 addr defined as an Address in squish.cfg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nfusing, I know, but it's all a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o that it knows where the addresses in your 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rom my *.msg netmail areas.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used msged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me mailers (and editors) use and un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header for zone and point information. Msgeds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and many  others) use th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written and date_arrived fields.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"no opus" in your msgedsq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ue to the large number of cards floating about, msgeds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known to be) compatible with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f you can provide me with a way (in asm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 card *and* turn off/on the curs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ut it in future versions of msgedsq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what the your cursor size is, use the cu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rt config file verbs 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squish is tossing in the background I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ssing to the msgbases; and when open it loc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ccess to other programs.  If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ry opening the area (&lt;alt&gt;&lt;a&gt; and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), until squish has finished with it. If squis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sgbase while you are in it, you may have troubl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gbase.  I would suggest that you NOT wri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base is locked (this usually only happens whe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ssing/scanning to a msgbase), although it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(Msgedsq does use the MsgAPI released by Sc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't tell if the msgbase is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... Msgedsq will try to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nd then ask you to try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sgedsq did NOT lock up; simply, the messag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o to (stored in internal list)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;  squish probably deleted them/it (kill/sen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of this, use &lt;alt&gt;&lt;l&gt; to find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nd then 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 set up right...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!  Domain gating is only for messages into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; UUCP gating requires a few other kludge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MUST set up the UUCP gate ("uucp &lt;gate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.cfg for it to work. Addresses ar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e: 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: If you can (bossnode running 4D aware mailer/to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move pointnets from  sight in msg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(areafix?) then use the pointne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and switch 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: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ine, and squish tossing etc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 the current area if you know some new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(and you want to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sq keeps an internal list of ms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updated to reflect the ms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ppendix A: ReadKey Function Nam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    change area (with pick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B: EditKey Function Name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move v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C: Template Token Names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ms    // year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no    // year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ms    // month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no    // month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ms    // day ms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no    // day n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ms    // weekday ms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no    // weekday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m    // time msg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n    // time now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m    // time msg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n    // time now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n    // orginal fro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f    // original from firs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n    // original to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f    // original to firs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su    // original subj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oa    // original origin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da    // orginal destination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na    // from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fn    // from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ad    // from add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a    // to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fn    // to first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d    // to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ub    // su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na    // current user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fn    // current user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ad    // current us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ceh    // current echo tag (before area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eh    // old echo t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D: Origin Line philosophy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igners realised that they needed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they hadn't allowed room fo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was no expansion capability in the header)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ude on the user's text.  However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the user wrote and what wa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ixed the control lines with x'01'.  This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control information and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it came time for expa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 designers DIDN'T put a x'01' in fro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hat they created, which is completely m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late to change that now, so we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an FTS spec (FTS-4), and are a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(ie the user never types " * Origin: x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messages from your BBS, to make sure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s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"SEEN-BY:" regardless of whether the user typ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ear the top, go and delete the "---" dow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 does not insert a tear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echnically invalid, according to som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-4 (my interpretation says that both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ompulsory, others think they are both optiona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MSGED/SQ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SOT/EOT kludge lines to bracket th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--" in a message and you have "switch seen-bys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will be deleted.  Since "---" is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you probably don't want it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n't pollute your user text with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message from disk, whether a "---" is a tea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user text, so it will be stripp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it.  I may make this chang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/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lly there instead).  If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want to know the system name (or sysop nam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use the address and do a lookup of the node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under the "AREA" line, if there is a lot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 It's a waste of a line in my opinion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s put "(P9) system name" if the address was a po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rather than the ex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GED/SQ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