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My Store v 5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Online Point-Of-Sa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we get started with this, I just want to let you know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will be included in upcoming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now, we offer a way for you to perform mas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inventory files via an import of a comma-delimi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orks well, BUT, we will soon be releasing an "offline" EX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ill allow you to perform direct edits of your ###PROD.D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line.  This EXE will also allow you to easily read and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 of this program will be written for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For Windows 3.0.  It will be available some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of April 19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be happy to help anyone with a question or problem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Most problems originate from improper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is DOC file, and read it a time or two before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stand a better chance of getting it righ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orked very hard to make the installation and configuration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contact me if you have any problems.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that you type any "big concerns" and forward them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This makes it much, much easier to correct any problems we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 HQ BBS   -   Jeff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      -   Jeff Tucker       704-531-7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displays a maximum of ten products p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also limits credit card processing to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redit card, MasterCard.  The REGISTERED version wi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Card, VISA, Discover, and AMEX.  Registering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move the short shareware delay that appear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now, and you'll receive all future updat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n update password, which can be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versions from our support BBS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YOUR STORE TO OTHER BULLETIN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istribute your store to other BBS's???? 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registration codes for your version of My Stor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each.  These versions will contain your merchant info "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" into the WCX.  This way, you can provide other syso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-functional copy of My Store, complete with your inven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't change the merchant information, so your or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Store is a single-store online point-of-sale.  Allow your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online!  Each ad dislays PRODUCT NAME, DESCRIPTION, PRICE, MERC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INFO, and CREDIT CARDS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displaying product details, callers can place an online 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private email to the advertiser with any questions or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tore will process purchases by calculating total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 (PRICE + TAX (if applicable) + SHIPPING).  Callers mak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s can download a "DYNAMIC" invoice which details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er chooses either CREDIT CARD (MC/VISA/DCVR/AMEX) or CHECK/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as a method of payment, depending on what the MERCHANT i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ccepting.  My Store checks the validity of credit car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using four types of checks.  MOD10 CHECK DIGIT, STRING LENGTH,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DIGIT, and EXPIRATION DATE.  While this product has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emely reliable in a number of tests, it may be possible that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 number could slip through.  We accept no liability for any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this type of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/Money Order purchases are recorded and the caller is told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invoice, with payment,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e can have up to 40 different product categori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dited with the My Stuff WCX.  Install My Stuff WCX on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 After you establish the store, go to My Stuff WCX and ad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ies and inven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-delimited imports, data must be in the proper format.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the details for performing an import of inven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Comma-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duct","price","desc1","desc2","desc3","vender#","UPC","weight",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ound shipping","2nd day air shipping","overnight shipp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elds are ASCII, and have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    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         10 numbers, no dollar signs or decim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.  $128.99 should be entered as 128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1        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2        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3        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ER#      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C           13 numb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GHT        6 numb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      4 numbers, no dollar signs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DAY       4 numbers, no dollar signs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NIGHT     4 numbers, no dollar signs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DBF file included with this program that you ca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 your inventory.  Before using the data contained in the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update the ###PROD.DAT file, you will need to expor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-delimited format.  The exported file can the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download a comma-delimited file of the entir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what happens when someone orders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rder is placed, several thing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he caller is allowed to download an invoic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An email notification is sent to you telling you that an ord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placed.  This notification will include all relevent inf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urchase.  An example of this notification is included bel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- A private log file, located in the My Store directory,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same information sent in the notification.  This runnin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ORDERS.TXT, will gather all sales data.  As a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nience, a FORM FEED character will separate each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ay, simply print the log file and you will have har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ll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soon-to-be-released OFFLINE MODULE will read the ORDER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easily read and/or print th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#1 - Sample Notification Of Online Purch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John Q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:  Public Plumb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1:  12312 West Any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2:  Suite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  Any T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:  Any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:  0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1:  (000)000-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2:  (000)000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:  JO B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:  Jo Blo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8723 West Abernathy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 ZIP:  Gastonia, NC  28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ype:  Credit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Type:  MASTER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0000000000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Exp Date:  01/01/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:  John Q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Item:  WILDCAT SINGLE LIN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rice:      $119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:        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 Tax: 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harge:      $12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what if you don't accept credit ca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Store will accept online orders from those who want to send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or money order.  The same basic order proceedure takes pla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ne small difference.  The purchaser will download an invo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be instructed to mail in payment, along with a cop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ice, to the merchant.  Typically, no order processing is d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payment is received, so this should work very well.  The 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creen will show which credit cards, if any, the adverti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.  An example of the invoice is shown in FIGURE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#2 - Sample Invoice Downloaded By Purch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Jo Blo Softwar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8723 West Abernathy Stree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Gastonia, NC  28045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(704)855-6565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LD TO:      John Q Public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Public Plumbing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2312 West Any Stree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Suite 1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Any Town, Any State   000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(000)000-00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(000)000-00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rd Holder:  John Q Public                   Card Type: MASTERCARD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rd Number:  0000000000000000              Card Exp Date:  01/01/97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BS User Name:  JOHN PUBLIC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ATE:   02/04/95          Payment Type:  Credit Card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                                                    Price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DCAT SINGLE LINE BBS                                      $119.00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 Total  �    $119.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les Tax  �      $0.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ipping   �      $8.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DUE  �    $127.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YSTORE.WCX     Browse/Order Modu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STUFF.WCX     Inventory Maintenance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STORE.DOC     The File You Are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STORE.CFG*    Configuration File     *(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YSTORE.MER*    Merchant Info File     *(Created Automatically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PROD.DAT*    Inventory Data Files   *(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.CFG*        Category Data File     *(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DBF    dBase IV Database That Can Be Used For Offline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MYSTORE.CFG *        Creat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MYSTORE.MER *        Created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MYSTOR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MYSTORE.W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MYSTUFF.W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MYSTORE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###PROD.DAT  *             Creat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###PROD.DAT  *             Creat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###PROD.DAT  *             Creat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.CAT.CFG  *                 Created Automatical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reate a separate directory for all of your My Stor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ggest C:\WILDCAT\MYSTORE\.  Unzip all of the files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Add MYSTORE.WCX to your Wildcat menu using Make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dd MYSTUFF.WCX to your SYSOP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Log on, and enter MYSTORE.WCX.  You will be ask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S Path To Your MYSTORE Direc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E-Mail Conference # From MakeWil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Store REGISTRATION Number (Or 000000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You will then be asked for merchan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accept MasterCar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accept VISA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accept Discov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accept AMEX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 will be written to the MYSTORE.MER file, loc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! home directory.  If you plan to distribute your sto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ystems, we can hard code this information into the W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 moment now and write your answers on this page.  This will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 easy reference when you get My Sto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ubmit major issues in written, or typed,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/03/95  Initial release.  Spin off from Onlin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are entitled to all future updates to My St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ll process MasterCard, VISA, Discover, &amp; AM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actions.  The registered version removes the 10-items per catego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.  Registration also removes the small delay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now register online with your VISA, MASTERCARD, or AMEX!  All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shareware programs are now available for immediate download to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ish to register online!  Call our BBS at  704-531-7375 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redit card and Wildcat! registration number ready.  You wi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wnload the latest version, along with your My Stor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hile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rations are greatly appreciated, and encourage me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y Store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  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UTO  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DISPLAY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EMPLOY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PERSONALS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ATES 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ALTY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                          �        �  25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OTATE                        �        �  10.00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AMEX  __ VISA  __ M/C  __ MO  __ Check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