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SCAST.EXE - Copyright 1994 Colin Birc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The Dog House BBS +44 443 400327 (0443) 40032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24hrs 2400 - 28800 VFast  Fidonet 2:442/61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Registration ONLY �5-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CAST V1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NEWS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learn is to look at the file NEWSCAST.CF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. Every entry in clear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What is NEWSCA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SCAST is a programme to simplify the creation of NEWS.ASC and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All you need to do is create a simple plain text file and NEWS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How do I enter the text for NEWS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. A NEWS.TXT file has been included for you to look at.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Am I restricted to col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. All text colours in the .ANS file are user configurab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CAST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Do I get just one box ty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. You may choose from four differ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registered users can define their ow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Can I have the name of my BBS at the top of the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s. If you register your copy of NESCAST you can enter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for the header ( up to 78 characters lo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Do the latest news items appear at the top or the bottom of the l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at is up to you. You can configure NEWSCAST to do ei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If I register, will I have to re-install a lot of programm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registered featu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. When you register you will recieve a special ~key~ file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into the directory with NEWSCAST. NEWSCA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What are the benefits of registering NEWSCA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ll, as mentioned above, you can have whatever text you wish o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bility to alter or flash colours in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bility to alter or flash colours in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ability to define your own bo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you get the option to copy the finished *.ANS and *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you get a choice of four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S you get the option of automatically copying your news fil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NEWS.A?? so that if callers log on with IEMSI and new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y still see your NEW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bility to preview the fini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 option to delete entries over X days ol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and *.ASC files but leave them in the text file, or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and *.ANS and *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How do I get hold of the latest version of NEWS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y phone the support BBS on (01443) 400327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How much does it cost to register NEWSCA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ration costs just �5:00 if you collect you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port BBS, or �6:00 by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Can I register from overse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s, but please add �5:00 for overseas delivery unless col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pport BBS. All overseas orders MUST be paid in Pounds Ste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wn on a British bank. Any orders not meeting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rocessed. Overseas orders being collected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ust allow 2 weeks for delivery to me before you attempt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WSCAST has been tested on many PCs the only gaurantee the aut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s that it will take up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