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FINDER DATA - JUNE 25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FIND.DBF is a DBF data file for NodeFinder 1.0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Finder you may download a copy from the same location whe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des are added regularly (there are now over 5000 of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ile in NodeFinder must be updated if you wan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. This is an updated data file, containing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de ID as of June 25th 1995. This file is up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eplace your existing NODEFIND.DBF file with this new o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DEFIND /R to rebuild your NodeFinder index file. You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Finder is (C) EmTe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80 Ra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Park, MI 4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0) 968-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657,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