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NodeMsg 1.0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Copyright 1995, Rand Nowell - RaLi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other bit of "Cowboy Softwar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Table of Content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Things First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Requirements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lation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ered Only Features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's It Do?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up Commands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Editing Window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porting A File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ding The Message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Format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o's Online Mode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estions/Support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dits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odbye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nd It!        NodeMsg Version 1.01 - Sysop Manual            Page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RST THINGS FIRST - LEGA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MSG is released as a functional Shareware program,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vlauation version.  The only items that are not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UnRegistered mode are 'NICE TO HAVE FEATUR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encouraged to distribute this copy of NODEMSG to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do not have the right to Hack, Corrupt, reverse engine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code, nor modify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thor is in no way obligated to release further versions, n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ligated to implement requested features in any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freely given the right to USE this version, you ar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the ownership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warranties are expressed or implied, you use it at your own ris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t in any way damages files or system, you and you alon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sible, and own the whole shootin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use of NodeMsg implies your consent to the above term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being said, NodeMsg should not cause you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.0 was released mainly to preview what would be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upcomming RASIS 2.02 releas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decided to release version 1.01 to the public, in evlau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, you can register it as a seperate program, or recei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Code 'FREE' when you register R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!!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 registered RASIS users can obtain the NODEMSG registration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FREE, or at a substanial savings, depending on which RASIS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registered.  See NODREG.I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Msg requires about 75k of free memory at runtime. More is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A environment variable must be set, this is used to fi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 of CONFIG.RA, from which the location of your semaph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nd It!        NodeMsg Version 1.01 - Sysop Manual            Page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i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olor monitor is highly reccomended, but it should work ok on mo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-Tasking envronment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Msg has been developed and tested under DOS 6.22, DesQview 7.5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 2.02 and 2.5/Beta, FD 2.20mL, all multi-tasking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4 WorkGroups 3.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Windows PIF file, and ICON have been provided if you wish to use th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hould load and edit the NODEMSG.PIF to sui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NODEMSG YOU SHOULD FILL IN THE SEMAPHORE PATH IN CONFIG.RA,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RUNNING ONE NODE, OR EVEN IF YOU NORMALLY HAVE IT BLANK,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RA 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!!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present NodeMsg does not do any "smart" interpeta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.RA semaphore path, please fill it in, or the results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less than satisf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Msg should be placed in a PATH directory, so it may be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mport files HINEW and HOLDON must be placed in the same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NODEMSG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Msg gives up TimeSlices to OS/2, Windows, DV... so you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able to run in these Multi-Task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* * * * * * * * *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GISTERED ONLY FEATUR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features are only available when running in Regis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Who's Online - &lt;G&gt;oto N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Command Line: Send &lt;node&gt; &lt;file&gt; and Send &lt;ALL&gt; &lt;Fil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Editor:  F3: Import Specifi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receive your Registration Code/File, these feature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un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AT'S IT DO ?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nd It!        NodeMsg Version 1.01 - Sysop Manual            Page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Msg will allow you to send an online message to a user on any n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diting window is presented, where you enter the message. 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ing you are asked what node to send to.  Messages may als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ed into the editor via Function Key Commands, 2 predefined filenam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one for importing an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s can be sent from the DOS prompt, it can be run from Window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V, or most any other multi-tasking environ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 is a walk through  of th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rites a file to the defined Semaphore Directory in CONFIG.RA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iles would be named NODE###.RA where # can be from 1 to 255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s given by you when prompted for the node to send the messag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ittle explanation on Semaphore Fi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're not familiar with this procedure, RA scans the def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maphore directory every few seconds for specific files. When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se is found, RA takes certian action, depending on wha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found.  Some are 0 byte files, and RA just checks if they exis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y do it performs an action, or closes down.  In the ca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mentioned files, it reads it for content, then displ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content to the user on the specified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RA fires up, any existing NODE*.RA files (for the starting n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erased.  This is why you can use the NODEMSG SEND ALL &lt;filenam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if say only 3 nodes out of 6 actually have callers.  NodeMs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reate 6 files, but of course only the three active will see th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the next time ANY of the 6 nodes fire up, RA will delet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s Online Message File.  So you don't have to worry abou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ong user(s) getting the ol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RTUP COMMAND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MSG ?    - Display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MSG      - Alone puts you in the Who's Onlin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scroll through the nodes, Send message,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MSG WHO  - Same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MSG TEST - Goes through all the motions of sending a messag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 does not actually send it, rather dumps it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. Only the message TEXT is dum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MSG SEND - Puts you directly into the messag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MSG SEND &lt;node&gt; &lt;filename&gt;  {+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post specified file to specified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MSG SEND ALL &lt;filename&gt;     {+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post the specified file to ALL avaialble nod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nd It!        NodeMsg Version 1.01 - Sysop Manual            Page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Use - Send to one or more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deMsg you can send an online message from the DOS promp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rom a batch file, using variations of the SEND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Registered Only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SSAGE EDITING WINDOW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Msg allows up to 3800 characters, or about 25 lines of 70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to be entered.  You will see in the upper right corn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unter, showing you how many characters are left that you can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ENTER to move down to the next line, it's TWO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buffer (carriage return + linefe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lines are less than 70 chars, you can get more line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Key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rticular "editor" is rather limited.  There is no Up/Dn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ment, no Home/End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ckSpace key is honored &lt;on the current line&gt;, if you mak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take, be sure its corrected before you move to the next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spacing will NOT move up to the previous line... (y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AB key inserts 8 spaces, tabbing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SC key tells NodeMsg you are done editing, and will promp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node to send to.  If called from the Who's Online window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will be the node you were viewing.  Pressing ESC again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zero (0), or pressing ENTER on a blank field, will ab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ing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 message text has been entered, pressing ESC will immedia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to the Who's Onlin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Wrap - A very SIMPLE word wrap is included, if you type a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a certian column number range, the cursor will move down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ning of the next line.  But you can continue typing right u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indows border, and it will move down, but you will have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 splitting of words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I said, a very SIMPL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ANY key on the keyboard, you can also enter in RA tex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, etc. codes.....  For instance, to enter in, and have display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s first call, you would want the code ^F4, you would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by pressing Ctl-F then 4.  When RA displays the msg to the us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ll expand the code into the date of firs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nd It!        NodeMsg Version 1.01 - Sysop Manual            Page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in mind that RA code expansion will move message tex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when displayed.  Allow room for the expa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enter RA color codes in the message, they are activ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A displays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moment, no online help is available. Only a cou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ways to go, you should have no problem memorizing the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ly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MPORTING A FIL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editor fires up, it checks the FIRST key you pres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's an Import Command key, it will proceed as su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, it goes into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keys are displayed at the top of the window,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emoved when a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cuses of checking for an import key, the first keypres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or is NOT typed to the screen, or buffer.  So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want to import a file, pressing the SPACEBA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co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mport Command Key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: Will import a file named HINEW (no extension) it must be loc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same directory as NODEMSG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: Will import a file named HOLDON (no extension) it must be loc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same directory as NODEMSG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+}  F3: Will prompt for a filename to import, same as previou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pecify a full path+filename.  Or, if the file to im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 the same directory as NODEMSG.EXE, you can simply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nam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reate a text file for import, remember, you should hav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54 lines (of 70 chars, less chars = more lin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ine should be 70 characters or less, and should end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age Return.  See the sample file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editing of, additions to, the imported file is allow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 yet anyw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you have created the import file in an ascii editor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d RA color/info codes, the message may display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t sloppy in the window, but it will display correctl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r, at least tests show that it do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y importing, and sending to a node that does not exis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view the NODE###.RA file in the semaphore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nd It!        NodeMsg Version 1.01 - Sysop Manual            Page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than being out of alignment due to the inserted R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s, it should appear normal.  A better test, is log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lly, shell out (ALT-J), run NodeMsg, send messa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local node, exit back to the board, and see w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looks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messages that are longer than 20 lines, you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 a &lt;Press Enter&gt; prompt or two, else it will scro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 past the users screen.  Use the RA Ctl-A "Wait for Enter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cro after the prompt.  It is fully supported in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ine message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ember, NodeMsg adds about 3 lines BEFORE your messa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bout 2 lines AFTER. "Paginate" your LONG mess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NDING THE MESSAG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imported a file, you are taken righ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end to Node: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manually entering a message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prompted for the node to send 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able node numbers are from 1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you have entered the message editor from the Who's On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, then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 of the Who's On screen remains visible, showing the 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rs Name and Handle, and the Node Number, that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ng displayed when you chose Send. Just to help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ember who you wanted to send to.... &lt;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also placed at this prompt if while importing a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yping a message, the message buffer become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SSAGE FORMA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sent to the user follows the below format, by defaul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you enter is in Green Color, unless you use a ^K[## RA cod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it in the message. The Header and Prompt color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, and can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o: &lt;UserName&gt; from The Sysop via NodeMessage 1.0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essage to user goes in here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o on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nd It!        NodeMsg Version 1.01 - Sysop Manual            Page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o on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o on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ess ENTER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O'S ONLINE MOD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use the WHO command, or no command, at Startup, you are tak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Who's Online display.  Information for Node 1 call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e a bit of info is displayed, and as of Version 1.01,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included for USERDOES files.  These files are created by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 programs, giving extended information about the users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ity.  If this file, for the currently viewed node, is fou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contents are displayed, in Wrapped Format, on the last two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Who's Onlin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Msg first checks the defined Semaphore directory, t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directory. If no USERDOES file is found for the node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message to tha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 one is one that node, it will say ** Waiting For Call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move through the nodes, using the HotKey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N&gt;ext      - will display the next Node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P&gt;revious  - will display the previous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Arrow keys will also move through the nodes. Displayed on screen. 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+} &lt;G&gt;oto Node - will prompt for a node to displ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S&gt;end      - will put you in the Online Message Ed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Q&gt;uit      - will exit the program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choose &lt;S&gt;end, the current Node Number being displaye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d, and when you are ready to actually send the message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, the prompt field will already have that number in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press ENTER to send out to tha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ESTIONS/SUPPOR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be reached at FIDO 1:215/70, you will need to POLL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. No crash returns.  (unless Regist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you can message me in the RA_UTIL echo, or logon and leave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: The RaLin Software BBS - 510-226-77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nd It!        NodeMsg Version 1.01 - Sysop Manual            Page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also be reached Voice at 510-651-6177, if Im not in,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a return call, and you are not registered, it WILL be collect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REDITS AND SALUTATION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ish to thank Bob DaCastello of LlanoWare, for some gr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thanks to Mike Elhert for running ver 1.01 through a few 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Access : Andrew Milner - Wan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d under TP/BP 7.0 - Bor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 programs mentioned are (c)Copyright by their resp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ing and Documentation by Rand Nowell - RaLin Enterp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of "Cowboy Software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OODBYE!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tch for RASIS 2.01 - Stuff you have to see to belive. &lt;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joy NodeMsg, been fun her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