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arantee this program will tak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set WildCats node status information.  This is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driven for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TAT.EXE will get the Node from the WCNODEID environment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set!  If it is not NodeStat will jus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TAT.EXE will take ONE command line parameter!  A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values from 1 to 7 will set WildCat's Node Statu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type NODESTAT from the DOS command line.  This 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 to ACTIVE so it will appear when the [W]ho's OnLin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TAT 8 works slightly different!  It will set the Node Status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make that node inactive.  Therefore it will not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's Online command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parameter :  This will force nodestat to complete its op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not set then NODESTAT will wait until the node is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ence by a program like WcNode.  This is good so it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if a program like WcPack is running.  The "F" paramet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and change the status right away but thi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c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deas or suggestions to improve any of my exist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reate now ones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BBS  -&gt; 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-&gt;  1:247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