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Y2008 (updat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'C' structures used in user files, .sts file and mail, and new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is a description how they work and stuff like that ... READ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umbers of recoreds are 0 based ... 0=1st record, user numb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file, enemy number 0 is the first in the file .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asy seeking of records .... to get the point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34 in the user fil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ek(fpUserFile,34 * sizeof(user_rec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numera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!!!be sure to store them as *UNSIGNED CHARACTERS* not in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an use character values directly to write to the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hat would work: first choice=0, second=1 ... e.g. POT=0, HAS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ANDS,PEPPER,KNIFE,CHAIN,GUN,RIFLE,LASER_GUN,SHOTGUN,MACHINEGUN,GRANADE_LAUNCHER,BLASTER,A_BOMB} wea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POT,HASH,LSD,COKE,PCP,HEROIN} dru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MALE,FEMALE} sex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HEADBANGER,HIPPIE,BIG_FAT_DUDE,CRACK_ADDICT,PUNK} gu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NE,CRAPS,HERPES,SYPHILIS,AIDS} des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ALIVE,UNCONCIOUS,DEAD} guy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WHERE,MOTEL,REG_HOTEL,EXP_HOTEL} hote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structure of the user file (and the .st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not use the user file in the IGM, but this structu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mporary file .sts which you should read and modify up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ith BETA 9 the name of the .sts fil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&lt;zero padded node number&gt;.sts (the old style .sts files exist b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ot make any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strings are null terminated, if you are using pasca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ditting hitpoints and strenghts is only temporary so not reco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et to defaults each time the user rise a level .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one sometime in the future, but not yet ... (i strongly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oing that, and under no circumstances do not mak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t maxhitpoints, or make max hitpoints sm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SCORE FILE INFO farther on on modifying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layer User File structure (beta9+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charac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bbsname[36],     //the BBS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[25],        //the na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win[41],     //what the user says when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_loose[41];   // "    "    "   "    "   " 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teg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rank,            //user rank (read score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this docume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not_on,     //days the user gas bee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     //attacking strengh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,         //defensive str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oms,         //condom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_got_laid,  //days since the user last g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ts,       //the hist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days_since; //if addicted how l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has not use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     //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hitpoints;    //maximum of the us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long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,          //user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ey,           //money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k;            //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unsigned char type records used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level,           //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,           //fight the user ha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nger,          // % of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x_today,       //sex turn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d_percent,     // % of curren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addiction,  // % of drug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g_high,       // % of how "high"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el_paid_fer,  //for how many more days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_in_hospital;//how many days has the u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in hos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enumerated types stored as unsigned chars!!! (not int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       //user: alive, unconsious,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       //user sex: 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       //what is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unk, headbang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     //play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        std;             //current player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g_type       drug;            //current player dru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el_type      rest_where;      //where the user is staying l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added values BETA 9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wtc;             //# of wtc bombing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poison;          //number of poisoning of wat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/per day,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served for future use 8 bytes reset to 0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r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use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l header file NY2008.MSX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[25];    //send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senderI[36];   //sender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sender_sex;   //send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1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[25];    //receiver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recverI[36];   //receiver bbs name, used for search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location;      //position in the NY2008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afterquote;    //how many lines ar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length;        //how long i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flirt;         //flirt flag used for other flag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0=no flag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=sender want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999=positive reply to flirt 1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0=receceiver was rap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/1001=receiver was defeated (no mai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ase ill;           //users illness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n2;            //un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inf;           //users infection percent (std_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deleted;       //is this mail deleted (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ail_idx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NY2008.MS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cord points to the line where message starts in NY2008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(any length is stored as an 80 byte character field) s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body is location*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cords are lines too so if length is 3 the message is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ssages. To send an online message, add to or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create a file called "U00&lt;user number&gt;.OMG", and store two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in it, one of them is 51 characters long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) and that is the message, the one that follow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er which is 25 characters long. Do not delete this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dd to it, so no messages are lost, in C use the "a+b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erase it when the user recieves the messag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ine messages in the SingleNode mode, they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.OMG file has to be in the flag director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ewz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tagline[8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[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ewz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 setting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 - system new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 - user announcment (name) anounces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 - user BUSTED (name) for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 - user newz (name) (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4 - user kicked ass (name) kicked (name2)'s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5 - user had his ass kicked (name) was beat by (n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enemy file structures .... (street f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36];   //name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tpoints,  //it'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ngth,   //enemy of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se;    //users de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         arm;        //user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ne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emy record in the enemy file "NYENM.DAT", here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dexing works ("NYENM.ID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YENM.IDX" consists of two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[2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ray contains the number of the first monster (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enemy file 0=1st) to choose randomly from. las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hat can be used for that partic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level 5 and first[5]=50 and last[5]=60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ndom number between 50 and 60 and that is the enem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INFO!!!!! READ BEFORE DOING ANYTH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file .... it is created every nigh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. ("NY2008.SC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this file in your IGMs, I included the struc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change points of players or add players or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Y2008, so you can add them to the scr file and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sort the score file, you have to change the ran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file. And vice versa, if you change the ord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have to change the user_num variables in the scr struc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temporary file for this structure and it is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time so the scores are up to date ... it is also us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Changing users properties here will have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end not messing with the usr and scr files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If you do, to change a rank of a user that is online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flag file (binary) ("U00?????.RNK"). dump the integer value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o this file. the proccess looks for these files and will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can ... (user num and alive numbers might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... packing) .. this file should be treated as read onl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from it while people are online then close it as soon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nodes can read it ... (or write - the game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ame[25]; //charac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type        nation;   //wha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1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level;    //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  points;   /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_status      alive;    //alive, unconsious 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2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_type        sex;      //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    n3;       /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    user_num, // user's number in the 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;   //TRUE or FALSE ... is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cr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