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BEAT!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, George E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o's ImagiNation! Support BBS - Okinaw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ic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011-816-11-732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011-816-11-732-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(6:733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! v3.0 is  a Complete rewrite to  previous versions of this .WCX file.  Many hours  and 7ups have been  consumed in the  writting of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 the ability to allow your users to have option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before  they log off?   Well OFFBEAT!3 takes care  of these nee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sing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decides to exit your BBS, he or she is met with a mirrage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 He or she may decide  to quit back to the BBS,  Pag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ysOp a comment,  Display a Local  BBS List for  his/her next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several files from your predefi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"Well I seen this all before!", well you may be right, but OFFBEAT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anied by  a configuration  file that allows  you to accomplish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up to 5 conference areas you would like all comments plac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llows 2, but all five are available once Registere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comments such as complaints, Compliments, File Wish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Local BBS List of other BBS'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special SysOp defined GoodBye Screen if desired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onal screen displayed prior to the default WildCat!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up to 10 Files you want to offer for DownLoad. Thi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2, but all 10 are available onc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BEAT!3 even comes  with its own specialized paging  module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those annoying users from bugging you, by reading the OFF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nding them a fake page, as if you were being paged. They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Just make a directory to hold OFFBEAT!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cluded files into it. Run MakeMenu, and replace the GoodBye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a  WcCODE  option, and  select  the  OFFBEAT.WCX.  Ensure that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the  OFFBEAT.WCX, and  not the  other  *.WCX's included.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held in the same  directory,  but they do not  have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Home directory! Remember  to change this  option on any menu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G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and .BAD Files to suit your BBS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OFFBEAT!,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directly over your existing files, and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to ensure that all is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f OFFBEAT!3,  complete the bottom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, and return it to the address below with $15.00 US. You will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 registration number and co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 your own personalized  copy, and Registration Number,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C #79  Box 2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O, AP   96364-6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Disk and Shipping.  Please provide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(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(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-(_________)-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_______-(_________)-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ress:(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ributions!  George E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Mohler     The ToyBox BBS  - Temple Texas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Hardin  Jolly Roger BBS - Okinawa, Japan Beta Site (6:733/1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