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  </w:t>
      </w:r>
      <w:r>
        <w:rPr/>
        <w:t>Pastel/RA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�����������     �����������     ����������  </w:t>
      </w:r>
      <w:r>
        <w:rPr/>
        <w:t>(c) 1995 David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  �� ��   �� �� ��   ���   ����� ������  </w:t>
      </w:r>
      <w:r>
        <w:rPr/>
        <w:t>Revision 95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 ������� ����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  �� ��      ����� ����   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 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  ������������  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generates a WHO'S CALLED list for RemoteAccess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many such utilities, Pastel/RA operates fully as a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fast, cool-looking, and does not require the use of me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, ANSI and AVATAR tex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PASTEL.EXE to any directory (i.e. C:\DOORS\PAS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ingle line systems should add the following Type 7 command to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C:\DOORS\PASTEL\PASTEL.EXE /P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, this assumes that PASTEL.EXE is located in C:\DOORS\PAST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whatever directory you want.  The *M memory swapp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ulti-node systems need to specify the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C:\DOORS\PASTEL.EXE /N*N /PC:\RA\NODE*N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sumes that you have structured the node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A\NODE1, \RA\NODE2, &amp;c.  Again, you ma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line to reflect your own setup.  Pastel/RA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it!  The program is 100% freeware, but read REGISTER.FRM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end me a post car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Pinch                               David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33 N. Stonebridge Tr.       *or*       P.O. Box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water, MN 55082                      Stillwater, MN 55082-0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ebu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612-439-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82/40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