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2TBBS Directory format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asey Sprangel 1993,1994,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tility to translate PCBoard format file directories to TBBS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irectories. You must first have a valid PCB format fil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vailable on CD-ROM that are named FILES.BBS but they are not all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PCB format is the only one that will work with the TBBS /A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C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: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1.ZIP    30861 10/20/93 ACTION - BEST GAMES OF 91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newslettter digests from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2.ZIP    30519 10/20/93 ACTION - BEST GAMES OF 92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newslettter digests from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B2TBB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file&gt; must have an @ as the first character inside the actual f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; see sample file above) followed by the full correc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 location. This version only supports PCBoard format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b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BC2TBBS files.bbs file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expressed or implied. This produc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tional purposes only. Any resemblance to any real persons, l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s purley coincidental. Void where prohibited. Some assemb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ach check separately by bank number. Batteries not included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tle during shipment. Use only as directed. Do not use whil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 or heavy equipment. Postage will be paid by addressee.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B approval. This is not an offer to sell securities.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rea. May be too intense for some viewers. Do not stamp.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or additional listings. For recreational use only. Do not disturb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ver 18 years of age. If condition persists, consult your physicia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rviceable parts inside. Freshest if eaten before date on ca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 All times are approximate.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No postage necessary if mailed in the United States. Breaking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cceptance of agreement. For off-road use only. As seen on TV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its all. Many suitcases look alike.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obacco ingredients. Colors may, in time, fade. We have sent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 to be right for you. Slippery when wet. For office use onl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the American Red Cross. Drop in any mailbox.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. Keep cool; process promptly. Post office will not del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List was current at time of printing. Return to sender, no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 file, unable to forward. Not responsi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any defect,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erform. At participating locations only. Not the Beatles.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. See label for sequence. Substantial penalty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. Do not write below this line. Falling rock. Lost ticke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te. Your cancelled check is your recipt. Add toner. Plac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Avoid contact with skin. Sanitized for your protection. Be s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roperly endorsed. Sign here without admitting guilt.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Mississippi. Employees and their families are not eligible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g. Contestants have been briefed on some questions before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 offer, call now to insure prompt delivery. You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No passes accepted for this engagement. No purchase necessary.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stamped in code at top of carton. Shading within a gar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Use only in well-ventilated area. Keep away from fire or flame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type. Approved for veterans. Booths for two or more. Check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. Some equipment shown is optional.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 No Canadian coins. Not recommended for children. Prerecor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. Reproduction strictly prohibited. No solicitors. No alcohol,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ses. No anchovies unless otherwise specified. Restaurant pack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ale. List at least two alternate dates. First pull up, then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ll free before digging. Driver does not carry cash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 in this product appear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dditional transactions on back 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