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Wares PCBoard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Ŀ �Ŀ ������Ŀ ���Ŀ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Ŀ � � � � � � ��Ŀ � �   �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� ��� � � �  � � � </w:t>
      </w:r>
      <w:r>
        <w:rPr/>
        <w:t>ÿ �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 �</w:t>
      </w:r>
      <w:r>
        <w:rPr/>
        <w:t>Ŀ � � �  � � � 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� � � � � ���� � � � �  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 ��� �������� 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Ŀ �Ŀ �Ŀ �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 � � � �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ÿ �� � � � � � � �� �� �  � ��� �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 � � � � � � ���</w:t>
      </w:r>
      <w:r>
        <w:rPr>
          <w:rtl w:val="true"/>
        </w:rPr>
        <w:t>ٳ</w:t>
      </w:r>
      <w:r>
        <w:rPr/>
        <w:t xml:space="preserve"> �  � �</w:t>
      </w:r>
      <w:r>
        <w:rPr/>
        <w:t>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� ��� � � �   � � �� ��� � � 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 ������� ���   ��� 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 </w:t>
      </w:r>
      <w:r>
        <w:rPr/>
        <w:t>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ppe for PCBoard is and always will be FreeWare.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NE comes a little twist though. I have changed th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alid KEYfile to eliminate the Registration N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. All you have to do to get a Valid Key is call the Ulti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type in 'PHONEKEY' at the Main Menu. Make sure you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you use for user #1 on your BBS(your real name I hop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oing this is to give me an idea of who is using my PP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 should write some mo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REE Keyfile call:  The Mohave Des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045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273 USR 14.4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on as new go to the main menu and enter 'PHONEKEY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Make sure you enter the name you use as the Sysop of your BB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