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 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 �� ������� �������          ��     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 �� ������    ���            ��      ������  ������    ��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 ��  ������   ���            ��      ������  ������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  ���            ������� ������� ��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's Who Just Left?  Version 1.3 from PiSoft:  A Division of TNSLB Soft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bernetic Dreams of P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BBS Support Board #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's Who Just Left? is a simply utility to run in your BETWEE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lorful, fun last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IWJL1.CFG file is fully commented, so I doubt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elp setting it up.  Just edit the piwjl1.cfg fil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needs, and make a separate *.cfg file for each node (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path to DOOR.SYS--the dropfile this utility uses--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n your BETWEEN.BAT file with the *.CFG file as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wjl13.exe piwjl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use this bulletin as a logon screen to get the mos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money order for $3.14 will keep work on PiSoft/TNSLB Sof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going.  (It'll also get rid of the little unregistered no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your bulletin and replace it with your BBS's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