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Perfect Match  1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Perfect Match displays the twenty question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hard coded into the program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versions will allow your twent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ect Match allows your users to find matching users throug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o the twenty questions every answers.  The first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Perfect Match, they will be asked twenty questions.  Thei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ored in a data file, which can be searched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given the option to send email to any of the match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.  Each matching answer scores five points, with 20 match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fect M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op chooses, all email can be directed to the ALAI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identities ar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nty questions are all hard-coded into the program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allows the sysop place custom questions online. 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re placed in the PMATCH.Q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ONLY      This section applies only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ONLY                version of Perfe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WILDCAT\P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PMATCH.WCX                        Main W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PMATCH.CFG                        CFG File - You Edi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PMATCH.BBS                        BBS Screen - You Edi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PMATCH.QES  *  REG VER ONLY       Custom Questions - REG 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PMATCH.DOC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PMATCH.USR  * Created Automatically   User Profi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PMATCH\ directory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PMATCH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PMATCH.BBS, and PMATC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PMATCH.WCX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!  Each time a "new user" enters Perfect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quired to enter their personal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        This section applies only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                  version of Perfe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this program, you will need to plac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in the proper place in your PMATCH.CFG file.  You will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the PMATCH.QES file to reflect the questio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nline.  Do not change the questions after caller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ed them, unless you delete the PMATCH.USR (profile data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everyone to "start o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register Perfe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works because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are entitled to all future updates to Perfec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version will allow you to enter your own 20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by Perfe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UTURE UPDATES - As with all of our shareware programs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are entitled to free updates of all future vers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you will be given a private passwor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updates via our BBS.  Log on at your convenience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 our UPDATE section, and you can immediate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Perfect Match. We appreciate your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now register online with the confidence and secur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A, MASTERCARD, or AMEX!  All of our shareware programs are now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MMEDIATE DOWNLOAD to those who wish to register online! 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t  704-531-7375  and have your credit card and Wildcat!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ready.  You will be able to download the latest version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Match registration code, immediately after the registr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� Wildcat #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erfect Match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UTO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 VISA  __ M/C  __ AMEX  __ MO  __ Check 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