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r e s e n t s   a n o t h e r  f i n e  .p 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GROUPTOP v1.0 Docu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TOP is made for boards where groups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imply reads member names fr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unts the upload bytes from PCB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that it generates  GROUPTOP chart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ytes.  I hope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 GROUPTO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l you have to do is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line to your $$LOGOFF.BAT / ANSI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ightly event (to update it once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RIVE:\PATH\GROUP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and at last edit GROUPTOP.D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mething lik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K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Grou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= Group name (remember '*' befo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-? = List all the group members (one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? = Second group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?-? = Members of Second Group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Authors of this .PP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ding by MAGE / PMC and gfx done by SHOCK G / PM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