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me     v1.15�                                        5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 with this beta release to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� 5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Code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ge= action command.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new version of WcCode is released and in my posess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is program and place it on the MSI BBS, WDNet fil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on my BBS for FREQ or download. You can ge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ime on your first call to my BBS. Please select [Z]zzyx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wcx files I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FidoNet at 1:218/907. You can also reach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of "john.hentsch.@f907.n218.z1.fidonet.org".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ecurity can be found on the MSI support BBS where I log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 I am a member of WildNet and IntelecNet. You can get a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 in the WildCat conferences for those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keep the newest version on the FidoNet file b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Prime at 1:218/907 on FidoNet with a valid node number. Use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"Prime". For you hardy souls, the newest general beta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magic name of "Primebeta" if I have one out. My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Box BBS located in Glendora, CA. (818) 914-08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Heaven forbid! I'll certainly correct it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has been tested throughly. Runs fine wherever it has been ru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mpletely (C)opyrighted by John Hentsch of Zzyzx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freely distributed as shareware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itself. Unauthorized modifications could result in an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program, in which the author bears no responsib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all be used by the user with no guarante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gainst the author. If there is any doubt abou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then do not run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