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= Profiles 2.1 =-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pyright (c) 1995 Novak Banda and MicroMatters In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PROFILES is to help users get to know each othe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a sort of "fill in the blanks" typ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free to enter in whatever they wish.  User's profile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ious (and in my opinion, boring) to the clever, wit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right crazy.  All in all it saves people from asking each o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ous "What's your real name?", "How old are you?", "Do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?", "What was your bbs number again?", "What's your favorite movie?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 you look like?", and so on.  I've been running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nths now, gaining input from my users on how to improv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w feel it is ready.  The program is by no means done and I 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suggestions on what I can add/change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PROFILE.TPG over top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elete NAME.NDX and HAND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detect the absence of the index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index the database.  After that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ton has changed.  The searching has been optimiz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much faster.  The main focus of this version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ule and several advanced features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entry in your MENU.SD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ofile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P TYPE=200 OptData=C:\PROFILE\PROFILE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INSTALLATION   (Optional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switches with profiles will accomplis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ofiles 2.0 (Sysop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P TYPE=200 OptData=C:\PROFILE\PROFILE /Q -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is for sysops and those with sysop acces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SYSOP option will bypass the user screen and lead you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^@ TYPE=200 OptData=C:\PROFILE\PROFILE /Q -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here should be placed in your first menu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profiles scan to see if the user has filled out a pro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not filled out a profile it will ask them if they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one out.  Pressing [ENTER] will default to a "No" an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procedure.  If the user already has a profil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continue with the login procedure as though 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iggest concern now is pleasing all of the people all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athering as many suggestions and ideas as I can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is ultrachat compatable by using the following ent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T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BBS#01_CMD /b                MODE=ABCDEFGHI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BBS#01_TYP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BBS#01_DATA C:\PROFILE\PROFILE -scan &amp;&amp; /D:%TYPE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program is still in testing however so use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 I have it installed on my system for beta testing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run into serious problems with it sometimes it do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results such as displaying the profile then exiting chat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it and will update the docs the moment I am satisfi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k Banda                             Phone:  (306) 789-9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- 408 Broad St                      Fax:    (306) 789-8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, Saskatchewan, Canada            BBS:    (306) 79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4R 1X3                                 Fidonet:      1:140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for people who register this program.  I ask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for this program.  The more people that register it and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new ideas, the faster you will see new releases. 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and have not registered the program you will proba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ways... that is... after I give you a 20min lectu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ce of registering software so the author can actually ea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macaroni &amp; cheese &lt;grin&gt;.  If you don't feel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mere $20 I ask please phone me up and tell me why or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to improve it.  Constructive criticism is also welcom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ll collect &lt;grin&gt;.  MASTERCARD IS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wn it.  You can use it.  You are not allowed to modify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or do other nasty things to it without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by me.  If it crashes your system or throws the plane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ch I accept no responsibility for it. &lt;grin&gt;  I'm not a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I missed anything then just follow the standard disclai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most shareware &gt;:)  You can use this program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