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ew 1.1 and 1.2 to 1.3 requires that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 to reference the total number of GIFs per collag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update to Preview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help screen.  This is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's index file.  If you aren't running under PCB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upgrade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1.4 to 1.5 is easy.  Insert a line afte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elp directory for how many PCB index files Preview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complete path and file name for each index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change the reference to help screen to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upgrade from ver 1.4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refer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structions o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instructions to upgrade from 1.5, 1.6, 1.7 to 1.8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REVIEW.EXE ove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1.8 to 2.0, please read NETWORK CONSID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You can also copy PREVIEW.EXE on top of version 1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1.8 or 2.0, copy PREVIEW.EXE on top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1.8 or higher copy PREVIEW.EXE on top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