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ssword v1.00                                         3/2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ent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WcCode v4.10. This wcx with work with WildCat v4.1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s a wcx program to force callers to change thi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defined amount of days has passed. Password store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 caller changed their password in WildCat's user recor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mo date field. If you are already using this field for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, please do not use this program. Password needs to use the m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field for its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fine what security level you want effect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ine individual callers you want effect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ine number of attempts to allow a caller to change their passwor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forcing them off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ine if you want Password to log its activity in WildC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.X lo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ine if you want to keep a password.log file which lists all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ere required to change their password. Tracks date, 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ine if you want a song announcement to sound on the BB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aller is forced off due to too many bad 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Password as a means to insure callers don't use a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for all the BBSs they call. Password will at least insu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 change their password. Password will allow you to replac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headers with your own custom displays. Password will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song when a caller is forced to be logged off. Password re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's bell setting and will only sound if it is toggled on.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its activity in the activity log for a node when it takes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works with your logon.wcx after the caller logs in.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its configuration file that you have defined against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cord. If a change is required, Password take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let the small size of .wcx files fool you. Most of the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res are carried out my wildcat.exe itself. This makes .wcx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saving precious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can be installed into any directory you want. 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cluded logon.wcx file, it is assumed password.wcx and i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 the same directory as WildCat. Otherwise,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.wcc to point to the proper directory. Recompile with Wc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new logon.wcx in you WildCat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belong in the pswrdXXX.zip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es may slightly di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cfg      710   3-27-95  5:12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1082   3-27-95  6:06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doc     9920   3-27-95  7:10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reg     3228   3-27-95  7:04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       68   3-27-95  4:25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.wcc        1538   3-27-95  7:29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.wcx         748   3-27-95  7:26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wcx    10022   3-27-95  5:05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plumbed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pswrdXXX.zip (XXX is the version number) to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you already have logon.wcx, you will have to decide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on.wcx and which will be the main logon.wcx. Edit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create your custom screens (Registered copies only). You can dele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&lt;--- Long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  &lt;--- One lin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reg  &lt;--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.wcx     &lt;--- Pre-plumbed logon.wcx if you aren't going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.wcc     &lt;--- Example logon.w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copy the remaining files to your WildCat director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 the achive to a drive/directory you wish.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"drive:\directory\password.wc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ropriate place in your logon.wcc file (a sample logon.wc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you) and recompile. Drive refers to the driv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password.wcx is located. Make sure that the new logon.wc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WildCat home directory. Edit the configurati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custom screens (Registered copies only). You can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sted above. All of Password support files stay in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You're all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WildCat appears not to run your logon.bat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.wcx. I have added a command to the example logon.wcc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ill run the logon.bat (or anything else you want) when the logon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alled. Please see the SHELL command in the example logon.wc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modify the included password.cfg fil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re are no spaces between the "="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REGISTERED VERSIONS OF PASSWORD ALLOW MORE THAN ONE SECURITY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LLER. CUSTOM SCREENS WILL ONLY BE USED IN REGISTER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UBLE CHECK YOUR SPELLING AND F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orm of the password.cfg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=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level=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level=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level=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level=vsysop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level=vsysop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level=vsysop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=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ct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wlength=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down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trie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g=            Registration code. Put it o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Seclevel=       These are the security levels required to chang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Caller=         Callers required to change thei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;Days=           Days in between passwor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Logfile=        If you want a log file created for callers who ar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change thei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LogAct=         Allow activity log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PWLength=       Minimum length of a new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sound=          Default sound setting. If you want Passwor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a song when a caller is effected. Password also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the page bell setting first for the node it is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determine if it should sound.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untdown=      Default countdown setting. If you want Passwor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the countdown prompt.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;day=180         Number of days that can pass before a passwor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badtries=       Number of bad password tries to allow before log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call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 ";" will be ignored by Password. There are no spa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="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will dynamically generate a display screen when a caller is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restricted access. Password will also allow you to defin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place the display headers by placing a .bbs display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pw.bbs replaces the first display header informing a call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change thei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pwchg.bbs will be displayed to callers after a successful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pwlo.bbs will be displayed to callers who are forced to b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because of too many bad 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nt down prompt will still be displayed unless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down=off in the password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a @NOPAUSE@ is included with the screens you defin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e prompt can't halt the program. Of course, you may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order to display more that one page of information. But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have the option of pressing a key to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ustom .bbs screens are only available with th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 of Password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WcCode v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fo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l depends on the interest about the program. Here's some features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of ad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IP suppo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ssage to sysop when a caller is effected by Passwor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 more commands to manage calle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a new version of WcCode is released and in my posession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this program and place it on the MSI BBS, WDNet file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and on my BBS for FREQ or download. You can get the new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assword on your first call to my BBS. Please select [Z]zzyx for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wcx files I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on FidoNet at 1:218/907. You can also reach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 of "john.hentsch.@f907.n218.z1.fidonet.org".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assword can be found on the MSI support BBS where I log 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time. I am a member of WildNet and IntelecNet. You can get a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 in the WildCat conferences for those 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ry to keep the newest version on the FidoNet file bon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Password at 1:218/907 on FidoNet with a valid node number. Use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"PASSWORD". For you hardy souls, the newest general beta rel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the magic name of "PASSWORDBETA". My BBS is The Mail Box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dora, CA. (818) 914-08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bug, Heaven forbid! I'll certainly correct it ASAP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on Fido, I'll crash mail you a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 by Zzyzx S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 for a define day/time period by callers by name or security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y access, adjust time, or restrict baud rate connect for an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page shell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l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Bank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Check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program to limit access to .WCX add 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o 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all the features in Password, registration is required.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.reg file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completely (C)opyrighted by John Hentsch of Zzyzx S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be freely distributed as shareware without any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 itself. Unauthorized modifications could result in an ab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 the program, in which the author bears no responsibilit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all be used by the user with no guarantee to the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against the author. If there is any doubt about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then do not run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