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4/18/95 Version 2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o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Setup.exe to correctly modify the .cfg and .ke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with instuctions for local play without a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15/95 Version 1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ETUP.exe for easi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ysop's can now use "PUTT /local" to test/play without 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od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14/94 Version 1.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routine to remove trailing spaces from the Registration #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/FD on the command line for Fossi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gi of C'mon Inn BBS as a Distribution Site in the 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Betty of Dragon BBS as a Distribution and Registr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08/94 Version 1.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08/94 Version 1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get a temperary registration number whil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r real number so as not to interup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10/94 Version 1.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und and corrected a "File Already Open" error in the score routine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uck Wheat of The GAM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7/94 Version 1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time delay upon leaving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screen to display to the user the benefits of register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other distribution site: East Coast of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register this door on-line on Prim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23/94 Version 1.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s errors in Hole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23/94 Version 1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other registration site in CA. and 2 more distribution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da and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15/94: 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y popular demand, I've returned the option for the sysop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18 hole course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screen to allow for the 18 h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routine to write out an error file to help track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roblem" hole.  If a file called PUTT.ERR exists, pleas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o me.  Thanks!  Change your COURSE.lst as to not inclu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e again until I can edi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COURSE.lst file to support the 18 holes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4/93: Version 1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European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Remove a print statement that displayed a count from 1-50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4/93: Version 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orgot to include the BOTTOM.ans file! Op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3/93: 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rrected the display after viewing the help screen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Before selecting starting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After selecting starting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While pu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Resuming game from earlier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hanged the Score Card in preparation for changes to mak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realtime play capabl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rrected hole #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hanged the layout of the .cfg file.  A course is now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9 ho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a new file: COURS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Sysop's can now select which holes (1-18) ar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rse and in what order!  You can change this as often as desi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1 round per day limit message is now displayed without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24/93: Version 1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My copy of DoorFrame for QB is now registered as well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sual Basic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d not think that the help screen would be used after a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d been hit, the ball is now properly returned onto th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19/93: Version 1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ue to the problems with the Visual Basic DoorFrame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back to using Quick Basic 4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leaned up the screen after a player viewed the online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rrected a problem that placed that ball at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a player viewed the onlin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8/93: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an ANSI sco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layers Name are now capat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6/93: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a routine to ask the caller if they would like to swit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I if not detected.  This is done because ANSI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owered the opening delay to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4/93: Version 1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scovered a problem with Door.sys for local logon for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s.  See WILDCAT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12/93: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anks to Darrell Dillingham from D_Squard BB (803) 851-04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ed the problem of a ball getting stuck inbetween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hol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07/93: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anks to Darrell Dillingham from D_Squard BBS (803) 851-04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ed the non-registered version to be able to play 1 round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5 second delay to explain 1 round limited in non-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04/93: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rrected the problem with the Highest scores for Month and Al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02/93: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Corrected the Score Board for 9 or 18 ho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rrected number of holes played iin 9 hole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29/93: Beta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ound and corrected a problem if Enter is pressed without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tarting tee location, power, or a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28/93: Beta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rrected the Front and Back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line to .cfg file for sysop to determine number of holes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play, 9 or 18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ound and corrected an error on hol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27/93: Beta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vised the response screens displayed after completing a 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rrected screen scroll after completing 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vised several h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/26/93: Beta 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ound and corrected errors on holes 3 &amp;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high scor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24/93: Beta Testing Bega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