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/24/95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PZ.exe not in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5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07/95 Verions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28/95 Version 1.0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