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</w:t>
      </w:r>
      <w:r>
        <w:rPr>
          <w:rtl w:val="true"/>
        </w:rPr>
        <w:t>ۻ</w:t>
      </w:r>
      <w:r>
        <w:rPr/>
        <w:t xml:space="preserve">     </w:t>
      </w:r>
      <w:r>
        <w:rPr/>
        <w:t>(c)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</w:t>
      </w:r>
      <w:r>
        <w:rPr>
          <w:rtl w:val="true"/>
        </w:rPr>
        <w:t>ۻ</w:t>
      </w:r>
      <w:r>
        <w:rPr/>
        <w:t xml:space="preserve"> </w:t>
      </w:r>
      <w:r>
        <w:rPr/>
        <w:t>RO     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</w:t>
      </w:r>
      <w:r>
        <w:rPr/>
        <w:t>ɼ        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</w:t>
      </w:r>
      <w:r>
        <w:rPr/>
        <w:t>ͼ��</w:t>
      </w:r>
      <w:r>
        <w:rPr>
          <w:rtl w:val="true"/>
        </w:rPr>
        <w:t xml:space="preserve">ۻ     </w:t>
      </w:r>
      <w:r>
        <w:rPr/>
        <w:t>4</w:t>
      </w:r>
      <w:r>
        <w:rPr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</w:t>
      </w:r>
      <w:r>
        <w:rPr>
          <w:rtl w:val="true"/>
        </w:rPr>
        <w:t>ۺ</w:t>
      </w:r>
      <w:r>
        <w:rPr/>
        <w:t>������</w:t>
      </w:r>
      <w:r>
        <w:rPr/>
        <w:t>ͼ       �                    Q2L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</w:t>
      </w:r>
      <w:r>
        <w:rPr/>
        <w:t>ͼ������</w:t>
      </w:r>
      <w:r>
        <w:rPr>
          <w:rtl w:val="true"/>
        </w:rPr>
        <w:t>ۻ</w:t>
      </w:r>
      <w:r>
        <w:rPr/>
        <w:t xml:space="preserve"> </w:t>
      </w:r>
      <w:r>
        <w:rPr/>
        <w:t>OF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����</w:t>
      </w:r>
      <w:r>
        <w:rPr>
          <w:rtl w:val="true"/>
        </w:rPr>
        <w:t>ۺ</w:t>
      </w: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����</w:t>
      </w:r>
      <w:r>
        <w:rPr>
          <w:rtl w:val="true"/>
        </w:rPr>
        <w:t>ۺ</w:t>
      </w: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����</w:t>
      </w:r>
      <w:r>
        <w:rPr/>
        <w:t>ͼ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2L has been designed to allow for the conversion of the QuickBBS v2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base to LoraBBS v2.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has been developed and tested using LoraBBS (OS/2) 2.40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should work correctly with the (DOS) beta release con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(OS/2)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2L must be ran from the LoraBBS main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2L  Drive:Path to QuickBBS User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Path:  drive:\path\path  (Where the QuickBBS Users.BBS resi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  Q2L C:\QUICKBBS\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QuickBBS user record fields are converted except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th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record fields that are hard cod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 Reader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udg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File Area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Msg Area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fields are converted using the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etup &gt; BBS &gt;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ICE:  Q2L has been priced extremely inexpensive for the convien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brings to the QuickBBS Sysop.  Although the expec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s is quite low, due to the "Fully Functional Release", Q2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still SHAREWARE.  Please help support ProSoft in their effo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producing great applications for all Sys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UNREGISTERED MODE, Q2L will display UNREGISTERED on operati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place a reminder to register message in the "Comment Field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'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GISTERED MODE, Q2L will display REGISTERED on operation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place any information in the "Comment Field" on the user'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2L  and  accompanying  files  are  provided  AS  IS  withou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y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we tried to  be as  thorough as  possible in  designing Q2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Soft  shall  not  be liable for any damages,  whethe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rect, special, incidental or consequential arising from a 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his program or accompanying files to operate in a manne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Soft shall not be liable for any damage to data or property which may by caused directly  or indirectly by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no event will ProSoft be liable to you for any damage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lost profits, lost savings or other incidental damages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your use or inability to use the program,  or for any clai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arty.  Individuals using this software accept all risk as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lity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loyd A. Hatl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L OS/2 Inter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Authorized LoraBBS Beta Site 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: 1:3813/3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: (918) 682-73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yan K. Mendenh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Con (OS/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Authorized LoraBBS Beta Site 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: 1:3813/3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: (918) 683-4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roSoft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UTIL  Command-line file request, file transfer, and system pol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for Lora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LOG   Command-line LoraBBS logfile archievel and storage appl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LoraBB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