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Bulletins (c) 1995 A.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/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M.O., nor Dustin D. Brand will be held responsible for any damage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o to your system.  By using this "QUICK Bulletins"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hat you will not hold either party responsbile for what may hap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horoughly tested in the Windows/DesqView/QEM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ed flawlessly in all.  Although nothing has happened to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s it was tested on I can't insure it will work the same on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wouldn'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at mush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Bulletins is a bulletins door written for use with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You can setup Quick Bulletins as a door or a logon secquen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Quick Bulletins can currently handle an almost un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only limited to baj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e installati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your screens off of your C:\SBBS\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QWKBULL, ** NOTE ** it must be name QWKBULL so it sh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MENU\QWKBULL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ain.* files into this directory, plus any and all of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ll go in here also, including the TEXT#.TXT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opy the QWKBULL.BIN file and the BULLSEC.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your Synchronet EXEC directory, usually, c:\sbbs\exec\.  Now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SEC.SRC file to only allow the users you want to access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all users with a security level of 10 or high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door upon logon, you would set the compare_ars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c.src file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leve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f you just wanted all users with a security of 1 or high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simple as that, if you need more assistance in setting up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you want the user to have to access QUICK Bulletins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S security section of your S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files you need to edit... (A more detailed explaination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supplied with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.ANS and ASC files are provided with examples of bulleti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, but you are encouraged to edit this to your preferenc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ULL1.ANS/ASC  - Bullet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ULL2.ANS/ASC  - Bulleti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"#.ANS/ASC  - Bulletin #3 and so on up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9 bulletins you would us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WKBUL10.ANS/ASC  - Bulletins #1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BUL100.ANS/ASC   - Bulletins #100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LIMITED TO 9 BULLETINS IN UNREGISTERED VERSION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P TO 1000 WHEN REGISTER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files you want to edit are your MAIN.ANS so it reads the titles of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ny bulletins you have, and your QWKBULL#.ANS/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ulletins supports up to 1000+ Bulletins in the registered ver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only 9 if it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up as a DO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et up the program (using the Synchronet configuration program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Quick Bulletins -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EXE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*QWK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       C:\SBBS\NODE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 (LOGON ONLY) If you wish to execute upon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Quick Bulletins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000+ Bulletins ** Only setup for 101 at the moment, but can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ree Product updates, lifetime unlimited node number 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registered copy of Quick Bulletins, send only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able: America's Multimedia Online   BBS# 505-828-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 Louisiana #101           FIDO 1:30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uquerque, NM 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24 hours of recieveing your check, cash, money order, whate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will either be mailed to you, you may download it off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 can send it to you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ORDER.FRM to fill out and send in along with your pay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