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LIST is a "quick &amp; simple" program which was written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RA_2_D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imply lists (almost all of) the RA userlog fields into a textua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Bit 0 :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: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: Mor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: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: No-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: Xfer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: Full screen ms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: Quiet mod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Bit 0 : Hot-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: AVT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: Full screen messag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: Hidden from us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: Pag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: No echomail in mailbox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: Gues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: Post bill enable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gs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day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Pwd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e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ward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g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DO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I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g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it useful, so I've included it.... however, please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as nothing more than a development tool, so don't expect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to stop the program once running. Errors are NOT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are probably caused by you not having the USERS.BBS fil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 199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