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LOGO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of this product to update the PRELOG.BB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eriod over 3 days received 210 calls with no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unning.  Added option to update the GOODBYE.BBS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PRELOG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ver the last 10 days has shown no errors or hang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released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