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 ( READ&lt;Page&gt;_&lt;LngNo&gt;.HL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231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GRP    Sample message group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6187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15.0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be sure  that READER.CFG, READER??.LNG, READ?_??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 (if needed)  are  in  the same 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(PROB) searching in  the System-Path. Using BBSTyp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reading  DORINFOx.DEF and READER.ARE  searc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Msg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G:&lt;MsgGroup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Msg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 a MsgGroup-No. THE READER will start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G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Msg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MsgGroupNo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?? or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ROB)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BBSTyp it is not possible to check access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information to the BBS that an echomail or net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 You  can 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GROUPS under BBS-Typ 'OTH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 also supports message groups  using the BBS-Typ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create and  edit the Text-File READER.GR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this  File/message groups  THE READER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for  the 'ALL AREAS' Group information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roups are divide into  other READER&lt;MsgGroupNo&gt;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ra Paramter '-G:&lt;MsgGroupNo&gt;'  is also availa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GRP    Created and edit; e.g. 10 Groups ranged from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  Is now used as 'ALL AREAS' Group; you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 information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.ARE   These are the separate message group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you are using the format READER&lt;MsgGroupNo&gt;.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dit:    C:\BBS\PEDIT.EX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ROB)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DATA : +49-40-702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rstieg 110                 DATA*: +49-40-2209315 (From 1st August 95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47 Hamburg                 FAX  : +49-40-70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FIDO : (2:240/58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