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NT CONNECTIONS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5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output screen a little.  (Just for the heck of it)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little "Somewhere" to the end of the "Place of Origin"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n't a second string.  (ie. 'Thunder Bay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under Bay, O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ded up thinking that it was really 'cheesy' looking so I changed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blank entry.  (ie. 'Thunder Bay' will produce just 'Thunder Ba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5/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 (obviously).  The registration system is on a key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that.  There is a bug in the program I use but the author is 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leased a bug fix.  I will implement the user inputted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 as soon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