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4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(Used successfully on Ver 5-31 exp an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KZIP Version 2.04 must be in the path so the program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r Renegade Backup program. It must first be in the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! Then Type RENBAK30 [BAKUPDI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easy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BAK30 A:\ or RENBAK30 C:\BACKUP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e backup directory exists before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might produce unpredicti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gistration is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have decided to make this program free but I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nd me NETMAIL or a POSTCAR to let me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! Send th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can be run as part of your nightly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reate a Batch File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ENEGADE (Your Renegade Dire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BAK30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Third release of this program SO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ture releases that will look a little nic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 function in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need some minor changes, Like you don't want t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acked up and would like a custom copy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nd I can help you, Heck I might even do it for fr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Renegade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ade 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backup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ackup program we tried didnot work the way we want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Renegade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get rid of the delays and if you wanted w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 defined directories you can back up. You will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directory to be backed up! If you have a good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and you 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you will only get the satisfaction that you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the program and let me know how it worked for you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will recieve a feeling "Doing the right thing" &lt;grin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1995  Version 3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5/1994  Version 2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06/1994  Version 2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24/1994  Version 1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