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PURGE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.  Just something quick and easy to get the job don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something I wrote one day to get rid of the unneccesary &lt;sp?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SFROM.REQ file.  You know the ones that say, file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eleted, the ones you don't need.  I myself got tired of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ll of those.  Does SFROM delete those records itself, probab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something to do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bsolutely FREE, no donations, no registration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 called FREEWARE!  However I still retain the right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place it in the SFROM directory and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PURGE.  Reqpurge will take care of the rest.  Enjoy it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leave me a messag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Mike Robinson for giving out the record structure to SFROM.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aking this program a pos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distribute the SFTELL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nt Hansen and/or Custom Software Solutions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REQ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PURGE is Copyrighted By Clint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ROM is Copyrighted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suggestions that would improve this program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you have, you may call my BBS anytime or mail the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nfo:                                   BB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nt Hansen                               Custom Softwar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48 Mark Drive                            Data (319) 236-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loo, IA  50701                        Voice (319) 233-64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