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NEGADE LAST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SYSOP Document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 support at for Dark Ages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rk Ag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5) 485-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Net 1:147/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c Net 86:846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14400 v32b,v42b,MN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 Hours a day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rk Ag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chard, OK 7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</w:t>
      </w:r>
      <w:r>
        <w:rPr/>
        <w:t>LEGAL NOTICE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licensed "As is"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ability or fitness for a particular purpose, perform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All warranties are expressly disclaimed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you agree that Randy Henderson will not be liable to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third party for any use, or inability to use, or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for any damages whatsoever whether based on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t, or otherwise, even if I am notified of such possibility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reverse-engineer, disassemble, modify,  decomp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derivative works of this program.  Piracy has been invest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FBI and prosecuted under federal statutes.  Applicabl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for damages and recovery of attorney's fees. Distribu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edium, without the accompanying documentation is an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and a theft of intellectu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</w:t>
      </w:r>
      <w:r>
        <w:rPr/>
        <w:t>SYSTEM REQUIREMENT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negade BBS Software (Used successfully on Ver 5-31 exp and 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Compatible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</w:t>
      </w:r>
      <w:r>
        <w:rPr/>
        <w:t>CONFIGURATION/INSTALLATION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simple.  Unzip the archive into any place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Use the Command RG11LAST MAKECFG or use dos edit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 line RG11LAST.CFG file. The RG11LAST.CFG must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 the RG11LAST.EXE. The RG11LAST.CFG file is 12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 MORE **** &amp; **** NO LESS **** otherwise, who knows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included a sample RG11LAST.CFG here an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 - C:\RG\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 - C:\RG\MISC\LOGON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  -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  -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 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  -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 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9 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0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1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2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 - Path to LASTON.DAT file. It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2  - Name of file to create such as LOGON1.ASC, BULLET1.A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3  - Header Color (The line that says Name Baud etc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a | code I already took care of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for colors like dark blue to use the 01 n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  - Fr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a | code I already took care of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for colors like dark blue to use the 01 n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  - Name Color (User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a | code I already took care of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for colors like dark blue to use the 01 n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6  - Tim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a | code I already took care of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for colors like dark blue to use the 01 n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  - Bau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a | code I already took care of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for colors like dark blue to use the 01 n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  - New Color (Color for the YES in the filed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a | code I already took care of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for colors like dark blue to use the 01 n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9  - Background Color (Renegade Background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a | code I already took care of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for colors like dark blue to use the 01 n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0 - Credit Line Color (The line that says Last on by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a | code I already took care of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for colors like dark blue to use the 01 n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1 - Number of Callers In Screen (1 through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a | code I already took care of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for colors like dark blue to use the 01 n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2 - Header Number (1 through 3) or (10 equals 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a | code I already took care of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for colors like dark blue to use the 01 n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</w:t>
      </w:r>
      <w:r>
        <w:rPr/>
        <w:t>LET'S RUN THIS PUPPY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your Renegade LastCaller program. It must can be in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a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G11LAST and the program automatically lookd for the RG11LA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If it is not present then it won't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f it cannot find LASTON.DAT it will error out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mistake it should tell you what went wrong! Failure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rections might produce unpredictible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</w:t>
      </w:r>
      <w:r>
        <w:rPr/>
        <w:t>OTHER NOTE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n RG11LAST ? for a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Registration is Fre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have decided to make this program free but I would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send me NETMAIL or a POSTCARD to let me know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! Send the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y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O Dark Ag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chard, OK 7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program can be run as part after a user logs off. I hav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y FRONTDOOR TO RENEGADE batch file. I call a si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made.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RENEGADE\LASTCALL (Your Path to RG11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11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would appreciate and feedback you might h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is the First official release of this program SO,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future releases that will look a little nicer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l function in the same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will probably add ansi support in the nex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</w:t>
      </w:r>
      <w:r>
        <w:rPr/>
        <w:t>ABOUT Dark Ages SOFTWAR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interested in promoting Renegade utilities! Basically 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engade BBS and as we have ideas for Software to help myself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grams. My need for this LASTCALLER program came at a ti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LASTCALLER program I tried did not have the type of simp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I wanted. If you have any ideals about future Renegad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be interested in hearing from you. If you have 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you will probably see it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Ages Software takes the position that shareware is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.  We do not believe that Shareware should cost the outr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that some authors are asking for.  For this reason we resol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our programs in the Free - $10, and MAYBE $15 if a grea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was put into a project, and if the program 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ry to keep the quality of my programming up.  Professional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to shareware.  If it's going to work, it needs to be go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at we are striv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ope that you enjoy and get your monies worth out of ou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vite you to review our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>HOW TO REGISTER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AL Expensive &lt;Grin&gt; Send me a PostCard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you will only get the satisfaction that you let me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using the program and let me know how it worked for you, But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you will recieve a feeling "Doing the right thing" &lt;grin!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ndy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/O Dark Ag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.O. Box 1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chard, Ok 7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ure to enclose your name, address, BBS name, and BBS phon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oice phone number (optional), what program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gistering. Include your FIDO NET address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register and support shareware so that quality progra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be produc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>RELEASE HISTORY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/06/1994  Version 1.0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/08/1994  Version 1.1 Released, Fix a bug that skipped evre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/28/1995  Version 1.2 Released, Replace current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 info 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07/1995  Version 3.0 is Released. Includes 2 programs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5 or last 10 cal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10/1995  Got Smart and Added Configurable Colors and Head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22/1995  Found a bug that would skip the very last c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it. Should be bug free &lt;G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