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߱�� ���߱�� ��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 ��� ��</w:t>
      </w:r>
      <w:r>
        <w:rPr/>
        <w:t>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۱��� ��� ��� ��� 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 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��  ��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 ��� �������� 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߱�� ��� ���  ���߱��  ���߱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 ���  ��� ���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߱�� ���ܱ��  ��� ���  ��� �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��� 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�����  �����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LTIMATE tool for creating BBS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Charles Hoelt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 Reserved,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Hoel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9 St. Dav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nt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9) 273-8795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266/603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everyone that helped with this progra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 deserve a great deal of credit and I'd like to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them here.  Thanks to: Wayne Morton who got me started with my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me going when things didn't work; was a tireless BETA tes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te most of these DOCS; Todd Whitmore who answered lot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'C' and wrote the Video functions used in this program.  I'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thank my wife and children for putting up with all the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 on the computer.  Last, but not least, I'd like to thank 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ested pieces of the program and gave suggestions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ROM BUD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M BUDDY is a comprehensive software tool for BBS operators,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mprove the descriptions presented to your users and enh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the description file used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BS Ready" CD ROM Disks include a FILES.BBS in each sub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descriptions are not from the FILE_ID.DIZ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mplete.  The descriptions in the FILES.BBS also do not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line length requirements of many BBSs such as Search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BBS.  In fact, most BBS software requires some re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.BBS to make it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will create a ready to use FMS style description file for R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S.BBS style description file with the "|" in column 32;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FILES.BBS style description file for other systems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length FILES.BBS compatible with Searchligh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will open the files on a CD ROM (or in DOS sub-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 each FILE_ID.DIZ, strip out any high-end ASCII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rmat the text to fill your system's maximum description lin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 the resulting description in the desired format.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sted space of putting a 46 column description in a 7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,  while drastically improving th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using ROM BUDDY on a CD ROM disk, if a FILE_ID.DIZ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ROM BUDDY will search for and use the DESC.SDI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DN.ID (first line only).  If none of these are available ROM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arch for and use the description from the FILES.BB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 ROM, and reformat it to the desired output. This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left out of other programs that create FILES.BBS and FM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files. This feature maintains descriptions for non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uch as GIFs and 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can also be used to simply make a list of all th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given group of files without having to unzip each on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description.  This can be a useful tool for BBS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ING IS BEL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the imported description looks like from the CD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RSHOLI.ZIP  1070878  09-28-94  Virtual Reality Section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ISTIC. Second place at Asm'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the FILE_ID.DIZ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��� ��� ����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 ������   ������</w:t>
      </w:r>
      <w:r>
        <w:rPr/>
        <w:t>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���   � �� 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�    �  �  �  ��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   �     �  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  A  S  C  A  D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IRTUAL REALITY SECTION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presents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  O  L  I  S  T  I  C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� �  � �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Second place at Asm'9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GA, 4MB, 386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S,486/66 recommen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/SBPRO/SB16/GUS/COVOX/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-  -�����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some processers do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RSHOLI.ZIP  1070878  09-28-94   �� ����� ������� ��� ���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 ��� ���� </w:t>
      </w:r>
      <w:r>
        <w:rPr/>
        <w:t>Ŀ� �������  ������   �����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����   � ��  ���� ��������|��    �  �  �  ��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�   ������������ �    �     �  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  A  S  C  A  D  A � VIRTUAL REALITY SECTION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s  �      �  H  O  L  I  S  T  I  C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� �  � �          ::  Second place at Asm'9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 xml:space="preserve">VGA, 4MB, 386 required  GUS,486/66 recommende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B/SBPRO/SB16/GUS/COVOX/SP            �    -  -�����-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ROM BUDDY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RSHOLI.ZIP  1070878  09-28-94   C  A  S  C  A  D  A 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ITY SECTION presents  H  O  L  I  S  T  I  C Seco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sm'94 VGA, 4MB, 386 required  GUS,486/66 recommended: S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BPRO/SB16/GUS/COVOX/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reates both an inverted (standard) FM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rward running (un-inverted) FMS for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ptionally creates sequentially numbered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: FILES.1, FILES.2.. etc.) that can be impor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ses DESC.SDI for the first line of the descri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, and if FILE_ID.DIZ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uto-detects .ZIP, LZH, ARJ compressio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Your choice of using today's date or files original date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ptionally strips out high-end ASCII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hen reformatted would look lik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andles up to 100 of the same drive sub-directori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.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version handles up to 4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an be run as part of an unattend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ses and re-formats description from a CD's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no other description is foun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reates the maximum importable line length FILES.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ligh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isplays &lt;Description Not Available&gt; when all els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no file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corporates a screen display that is continously up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 BUDDY operates.  The screen display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processed, the number of FILE_ID.DIZ, DESC.SDI, SDN.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BBS descriptions used and the number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description was found.  The screen also displa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s being processed as well as any applic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has been thoroughly tested and has been fou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y on PCs in a DOS environment which are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has also been tested and performed well in a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sqvue.  ROM BUDDY has also been tested and performed we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need at least 300K of RAM free to run ROM BUDDY reliab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 disk with sufficient free disk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ub-directory to place your ROM BUDDY files in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OMBUDDY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MBU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REG.KEY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make a configuration file for each drive or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you wish to process. MAKECFG will create the file,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have the disk directory information handy befo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is easier, you may want to print out a list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 to copy from.  If your CD ROM is D: you can do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R D: &gt;C:\DIR.TXT"  from the DOS prompt.  This produce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your root directory called DIR.TXT that you can print ou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works on Monster Media CDs where there are no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sub-directories.  If your CD has multi-leve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eed to switch to the root directory of the driv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and issue this command:  TREE &gt;C:\DI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oduce a directory listing similar to this on your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ATH listing for Volume SDN1_PLUS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00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BU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 sysops need to know the line length of your FMS directo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from your configuration file (40 to 46).  46 should be us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FILES.BBS or a modified version of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MAKECFG, it will ask you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 Enter the name of the configuration file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M BUDDY doesn't care what you call your configs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ing you to make different config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.  Use any valid DOS filename.  Example:  NITEOW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 Enter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required even if you 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 Enter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required to run ROM 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 Enter the letter of the drive on which you installed ROM B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:" must follow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)  Enter the full path to ROM BUDDY.  Do not end it with a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ROMB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)  Enter the line length of your FMS directory, or enter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creating a FILES.BBS type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)  Select the type of description file you want to create. (options 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create a standard inverted FMS directory (read from bottom to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o create a non-inverted FMS style directory (read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To create a FILES.BBS with 62 characters to the right of the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hich is located in column 32.  This format loo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mported into Searchlight's file directories, but may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for other systems using a wide 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To create a FILES.BBS with 46 characters to the right of the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hich will be located in column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)  Select the FMS category format you prefer (options 1-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 three character category code MUST appear to the righ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"999" will automatically be used as the category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"***" will automatically be used as the category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Blanks will be used as the category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If you are creating any style FILES.BBS format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)  Enter the letter of the drive that the files are on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) ROM BUDDY can place all your descriptions in one great b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 FMS style), or it can create a separat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 it processes.  When ROM BUDDY makes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utomatically name the file with the directory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extension, such as FILES.1 FILES.2 etc. 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numbering, enter A, to use the standard one fil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ROM BUDDY also creates a file called DIR.LOG in the ROM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 home directory.  This file lists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processed.  If the A option was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numbering feature the number which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description file's extension is displayed.  The 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the number of files processed in each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number of files processed along with a break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source for the entire run.  If the DIR.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moved ROM BUDDY will append new entries to this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)  Enter the name of the description file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creating an FMS style directory you can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name and extension, Example:  NITEOWL.DIR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oing to create separate files for each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BBS format, enter the file name without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cription filename may include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:\RBBS\DIR\F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path is specified the description file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 BUDDY's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If the filename entered already exists ROM BUDDY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it should append the new descriptions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M BUDDY will not overwrite existing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)  When ROM BUDDY creates the file listings, it can either put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in the date field, or the actual date of the fil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ate format you prefer.  Enter C for today's current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 for the original dat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While this option only exists in the registered ver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 configuration file selection MUST still be mad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version however the current dat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regardless of the entr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)  As an additional option, ROM BUDDY can use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DN.ID description file for the first line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if the SDN.ID is available.  This is a third op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and the DESC.SDI. If there is no SDN.ID, ROM BUD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ILES.BBS from a CDROM or the &lt; Description Unavailable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uggest you enable this option by answering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)  When re-formatting a FILE_ID.DIZ to a wider format, ASCI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can get moved around and look lousy.  ROM BUD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 out these codes and some other common pattern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ice clean look.  This process may however slow things dow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ince ROM BUDDY looks for patterns and does not use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ce, the results are not guaranteed for ever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tensive testing we found the "stripped output" do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.  Answer Y to strip, N to not strip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esting has also shown that any speed degradat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 option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)  At this point start listing the sub-directories you wan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be NO trailing 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entering directories and you have selected th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enter indivdual category codes for each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ACAD 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ANIM 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ARTWORK G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 least one space must appear between the directory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have entered all the directories you want to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a 0 to qu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  The un-registered version of ROM BUDDY will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more than four sub-directories at a time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will process up to 100 sub-directories (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ll reside on the same drive) non-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ING FILES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watches for standard description files inside targe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FILES.BBS, SFFILES.BBS and MEDIA.LST.  ROM BUDDY will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se files in the description file it writes. 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xempted from processing by entering the full name of the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 named SKIPFILE.LST.  This file can be created 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Entrys in this file must each appear on a seperate lin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full file name including extension.  DO NOT include path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IPFILE.LST file can contain as many file names as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this file may effect ROM BUDDY's speed.  The file SKIPFILE.L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exclude any file in a directory from processing.  It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al file and is not necessary for ROM BUDDY to function. 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is file MUST be named SKIPFILE.LST and MUST be located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DY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ARE READY TO RUN ROM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ROMBUDDY followed by the name of your config file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  Example:   ROMBUDDY NITEOW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  You must start ROM BUDDY from within it'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will create it's own work directory off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it is installed on.  ROM BUDDY uses this directory (\CD2FMSWK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ion of the description file.  Normally, this directory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ed by ROM BUDDY.  If ROM BUDDY's operation is termin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a reboot of the system, or outside influences there is a cha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ill remain on your system.  If the directory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will simply re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MORE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used by ROM BUDDY is just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this file with any straight ASCII text edi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isted a sub-directory that does not exist, ROM BUDDY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d if you are using the automatic numbering feature a no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de in the DIR.LOG file.  If three directories in a row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not be located ROM BUDDY will abort operation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or change the sub-directory list without hav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CFG.EXE by simply editing the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LIST FOR A TROUBLE-FRE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Extract all files from the ROMBUD3x.ZI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subdirectory.  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version, unzip the files in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 BUDDY subdirectory.  If PKUNZIP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 to overwrite any files, go ahead and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Make sure that your CONFIG.SYS contains a set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a FILES setting of 25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Make sure PKUNZIP.EXE, and whatever other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, are installed on your system.  The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in your DOS PATH statement.  ROM BUDD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ZIP, .ARJ, .LZ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and ROM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urpose at the beginning of ROM BUDDY's design wa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style description file for RBBS.  ROM BUDDY can easily creat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FMS (inverted descriptions - reads bottom to top) or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(un-inverted) FMS for RBBS.  It responds well to any siz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(40 to 46) characters.  ROM BUDDY can even appe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FMS.  It is used on the INFO-NATION BBS to periodically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xisting FMS when large groups of new files are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's home directory can be on any drive or anywhere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nter the full path and name of the FMS style directo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or append in the appropriate plac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will process the files pointed to by the configuration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d append the descriptions to your existing FMS or create a new F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you enter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ample configuration file which is used regula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NATI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el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:\RBBS\DIR\F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:\BINKLEY\NETFILE M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nfiguration file ROM BUDDY is on drive C in the \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ppending the FMS file used by the BBS with the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iles pointed to in the last line of the configuration fil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on drive O: in the \BINKLEY\NETFILE sub-directory. 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will be appended to the existing FMS.DIR with the M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If you select one of the preformatted category codes like *** or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eave the MIS off in the configuration file.  Notice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earch for the SDN.ID file if the FILE_ID.DIZ or DESC.SD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has been activated.  The option to strip the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escriptions has also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INTO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ght Sysops can choose either the standard FILES.BBS which ha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characters to the right of the "|" symbol or a special exten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.  The extended format has a maximum of 62 characte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"|" symbol and can be used to create the effect of a full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econd line of the file descriptions in Searchlight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 description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created the file description files with ROM BUD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mport them into Searchlight using Searchlight's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First you will want to print out the DIR.LOG file that ROM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 Then run CONFIG.EXE,  Select C, "File Directory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nfig menu.  If this is a new CD you'll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directory to put the files in  (see the Searchlight manu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ght will prompt you to import the FILES.BBS located on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.  Instead of hitting enter and accepting this, ente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of the file created by ROM BUDDY.  Check the DIR.LO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.   You will then be prompted: "Update files?",  answer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earchlight you can even update the descriptions of a CD 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installed.   After you've created the new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OM BUDDY, run the CONFIG.EXE,  Select C, "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tenance"  Highlight the directory you want to update.  Press F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elect B (Import File Descriptions).  Press enter at the "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Files:" prompt.  At the "Enter Import Filename:" promp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th and filename of the descriptions created by ROM BUDD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be prompted: "Update files?",  answer "Y".  The fil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ptions will be updated with the new extended forma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ROM BUDDY descriptions do not fill the ful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Searchlight description field.  This is not the 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M BUDDY, but rather a limit to the line length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 can import from a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OM BUDDY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f ROM BUDDY can be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is needed is to pass the 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OM BUDDY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UDDY my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OM BUDDY has been extensively tested you may encou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uses lots of disk writes so under certain condition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very slow.  ROM BUDDY can also be effected by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files.  In the course of testing a few non-standar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FILES.BBS files have been encountered.  These fil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ROM BUDDY displaying a &lt; Description Unavailable &gt;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a problem that you think could be related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file please upload that file to INFO-NATION BBS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or the Sysop with the detail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PROGRAM AND DOCUMENTATION ("ROM BUDDY") IS BEING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 PURPOSES "AS IS" AND WITHOUT WARRANTIES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R MERCHANT-ABILITY. BY USING ROM BUDDY, YOU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ING CHARLES HOELTJE FROM ANY LIABILITY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DOCUMENTATION. THE USER MUST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ING ROM BUDDY. BECAUSE OF THE DIVERSITY OF CONDITIONS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ING ENVIRONMENTS UNDER WHICH ROM BUDDY MAY BE U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TO TEST AND SUPERVISE ROM BUDDY THOROUGHLY BEFORE RELYING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OM BUDDY is being distributed as Shareware.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. You are granted a limited license to evaluate ROM BUDD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not to exceed 30 days. After 30 days, you must eithe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d register your copy of ROM BUDDY, or immediately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use and remove i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may keep as many backup copies of ROM BUDDY as you wish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run ROM BUDDY simultaneously on more tha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you are granted the right to share ROM BUD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, as long as you distribute the ROM BUDDY archiv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d it, with all associated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ISTRIBUTE THE RBREG.KEY FIL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nder no circumstances may you charge a fee or recei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consideration for distributing the ROM BUDDY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written consent 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nquiries may also be sent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1:266/60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the INFO-NATION BBS at 609-273-8795 or 609-235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a problem running ROM BUDDY under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a specific CD or group of files please send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.  At a minimum a copy of the configuration file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scription file created by ROM BUDDY is required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problem and any circumstances surrounding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ppreciated.  Further information and possibly eve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files may be requested so please include your FIDO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your BBS number and a voice numb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posta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Hoel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9 Saint Dav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key will work on all future versions of ROM B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ROM BUDDY can always be obtained from INFO-N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609-273-8795 or 609-235-0183.  It can also be file reque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6/603.0 using the magic name ROMBUDDY.  Bug report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can be forwarded to the author at the above lis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Charles Hoel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9 Saint Dav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:  Check or money order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will be used to generate your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ter your name exactly as it should appear 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ROM 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All letter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Only the first letter of the first and last nam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All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FOR RECEIVING ROM BUDDY REGISTRATIO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Upload my key to my BBS.  BBS phone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pre-registered ROM BUDDY as a user and the password is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enclosed $1.00 extra to cover this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cost via this method is $1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nderstand that no key will be issued unless and until my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end me my key and the latest version of ROM BUDDY on a disk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enclosed $3.00 to cover the cost of the disk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cost via this method is $18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nderstand that no key will be issued unless and until my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I will call the INFO-NATION BBS and download my key.  I underst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ttached to a personal message.  The password I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FO-NATION BBS is _______________________.  I will allow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weeks to allow my check to clear.  I understand that no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ssued unless and until my check cl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