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    RSCAN 1.5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04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C.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C.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et version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7) 279-7530 28.8/V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7) 279-9466 14.4/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7) 278-2212 14.4/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CAN 1.5 is a utility to be used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LINK(tm) **RIME** and Synchronet 2.11+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CAN will scan the current days POSTLINK.LOG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A code bulletin, showing mail that was expor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BS.  It gives each conference name with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exported from that conference and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ssages exported from that days/nights run and do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ith nice bar graphs.  Exampl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can 1.5 -- RIME Mail Scann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C. Software!                         Export date:  04-28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!   1995                              Time:  04:39: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E   CONFERENCE Name       0    5    10   15   20   25   30   35   4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...|....|....|....|....|....|....|....|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iation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s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ing Card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 and Modem Suppor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...|....|....|....|....|....|....|....|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E   CONFERENCE Name       0    5    10   15   20   25   30   35   4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messages exported: 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ot tired of looking at the POSTLINK.LOG on a daily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 see what mail was going out on my system, so I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utility to do it for me.  A month later, I ha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things and thought maybe someone else may be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g Ly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K.A -- The 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