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eu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by Patrick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QL is a copyrighted program being distributed under the Donatio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can use RWQL for an unlimited amount of tim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dime.  OR, if you use the program, send a note stating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th a buck or two.  All proceeds go back into the busine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QL may be distributed by any means possible.  Shareware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RWQL for a modest fee,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QL is distributed without warranty.  In no event will RooKWare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damages, includeing any loss of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f or in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even if RooKWare or an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RooK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vering my rear 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break it, you own both pie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just a quick text doc explaining RW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WQL is designed to do it let a TriBBS sysop know how many of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erences queued..  Basically this can be used for deciding o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WQL, put RWQL.EXE in a TriBBS directory (doesn't matter if it 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one-hundr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WQL without any command line arguments, and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lled QUEUE.LST.  Alternatively you can tell RWQL w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, to customize colors for bullet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text file, and is format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k Konnection</w:t>
        <w:tab/>
        <w:tab/>
        <w:t>; BBS 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9.BBS   ;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  <w:tab/>
        <w:tab/>
        <w:tab/>
        <w:tab/>
        <w:t>; To be placed at top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PAUSE@</w:t>
        <w:tab/>
        <w:tab/>
        <w:tab/>
        <w:t>; To be placed at bottom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</w:t>
        <w:tab/>
        <w:tab/>
        <w:tab/>
        <w:tab/>
        <w:t>; Header 1, "Queu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</w:t>
        <w:tab/>
        <w:tab/>
        <w:tab/>
        <w:tab/>
        <w:t>; Header 2,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</w:t>
        <w:tab/>
        <w:tab/>
        <w:tab/>
        <w:tab/>
        <w:t>; Header 3, BBS name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</w:t>
        <w:tab/>
        <w:tab/>
        <w:tab/>
        <w:tab/>
        <w:t>; Line color "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</w:t>
        <w:tab/>
        <w:tab/>
        <w:tab/>
        <w:tab/>
        <w:t>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</w:t>
        <w:tab/>
        <w:tab/>
        <w:tab/>
        <w:tab/>
        <w:t>;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  <w:tab/>
        <w:tab/>
        <w:tab/>
        <w:tab/>
        <w:t>;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  <w:tab/>
        <w:tab/>
        <w:tab/>
        <w:tab/>
        <w:t>; Number of Users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- At this time there can be no comments for the first 4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it is not necessary to use the configuration at al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ustomization of the list for Bullet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ean Cohen of Arbor Ridge for the ide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De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or 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gerstown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1-797-5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QL is free, but I do retain the copyright privilige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tions are always accepted.  See below for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program let me know, or if you just wanna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my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oKWare products are available for download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ook K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7-2 Blue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. Ritchie, MD 2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1:  301-241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:  1:109/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been know to frequent WME a bit and can be reach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and/or in BBS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a use for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