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 My Files For Wildcat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e "Save My Files" wcCODE application progra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be used to allow users to save a list of file for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Following are the instructions for an eas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SAVEMARK.CFG file in the Makewild - File Database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FHELP.WCC file as a guide.  Completely replace each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ata for your system and be sure to leave all lin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AVEMARK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  1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C40\MARK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MF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MF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MF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MF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 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 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 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C40\SAVEFI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Your Command: @0F@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C40\FILEDATA\SAVE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8 = [Yes/No] - Write Deletion Notification For "Dropped carrier"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19 = Path and Filename For Message File (Drop Carr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0 = Number Of Days To Hold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1 = Conference # to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2 = [Yes/No] - Write Deletion Message For "Forced Files"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3 = Path and Filename For Message File (Fo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4 = Number Of Days To Hold 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5 = Conference # to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6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7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8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9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30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the [G]oodbye Function in the WILDCAT.MNU file (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MENU) to be a "Run wcCODE program" command type with the SMFOU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ut the LOGOUT.WCX file in the WILDCAT home directory.  This file r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d list if a user drops carrier or is forced off by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is step has 3 possi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Put the LOGON1.WCX file in the WILDCAT directory and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Rename the LOGON1.WCX file to LOGON2.WCX and put it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do not use a LOGON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Rename the LOGIN1.WCX file to any other name, and use a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ON.WCC file, then recompile the LOGON.W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.BBS file in the Display Directory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FBYE.WCX file is a clean up program that will purge old ########.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located in the save directory.  You can configur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ssages are sent to certain users using parameters in the SAVEMAR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IMP files are sample messages that can be sent using the SMF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y Files is provided "as-is" including the source cod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need support for this program it is ONLY availabl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MSI HQ BBS. This program is not a part of the Wildcat!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provided as an example of the possibilities of wc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